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9978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3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2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з укріпленням узбіччя по вул.Гоголя, 35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 вересня 2018 року №2543/е/18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ержавним підприємством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капітального ремонту дороги з укріпленням узбіччя по вул.Гоголя, 35 в м.Обухові Київської області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звʼязку зі збільшенням обʼємів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мінений зведений кошторисний розрахунок на проведення капітального ремонту дороги з укріпленням узбіччя по вул.Гоголя,35 в м.Обухові Київської області, складений відповідно до вимог ДСТУ Б Д.11-1:2013 «Правила визначення вартості будівництва» в сумі –289,967 тис. грн. (двісті вісімдесят девʼять тисяч девʼятсот шістдесят сім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міського голови «Про затвердження зведеного кошторисного розрахунку на капітальний ремонт дороги з укріпленням узбіччя по вул.Гоголя,35 в м.Обухові Київської област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5 травня 2018 року №152 визнати таким, що втратило чинність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10-22T09:50:00Z</cp:lastPrinted>
  <dcterms:modified xsi:type="dcterms:W3CDTF">2018-10-24T05:29:00Z</dcterms:modified>
  <cp:revision>22</cp:revision>
  <dc:subject/>
  <dc:title/>
</cp:coreProperties>
</file>