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41286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3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8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дміністративної будівлі по вул.Каштанова,2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9 жовтня 2018 року №11865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адміністративної будівлі по вул.Каштанова,23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дміністративної будівлі по вул.Каштанова,23 в м.Обухів Київської області, складений відповідно до вимог ДСТУ Б Д.11-1:2013 «Правила визначення вартості будівництва» в сумі – 1488,966 тис.грн. (один мільйон чотириста вісімдесят вісім тисяч девʼятсот шістдесят шість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10-18T09:32:00Z</cp:lastPrinted>
  <dcterms:modified xsi:type="dcterms:W3CDTF">2018-10-19T07:33:00Z</dcterms:modified>
  <cp:revision>45</cp:revision>
  <dc:subject/>
  <dc:title/>
</cp:coreProperties>
</file>