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1217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7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8 Березня,52 (2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8 Березня,52 (2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8 Березня,52 (2п) в м.Обухів Київської області, складений відповідно до вимог ДСТУ Б Д.11-1:2013 «Правила визначення вартості будівництва» в сумі – 37,79754 тис. грн. (тридцять сім тисяч сімсот девʼяносто сім гривень пʼятдесят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4:23:00Z</cp:lastPrinted>
  <dcterms:modified xsi:type="dcterms:W3CDTF">2018-10-18T06:48:00Z</dcterms:modified>
  <cp:revision>103</cp:revision>
  <dc:subject/>
  <dc:title/>
</cp:coreProperties>
</file>