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01548290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431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17   жовт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ліфта по вул.Київська,154 (1п) в м.Обухів Київської област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Кабінету Міністрів України від 11.05.2011 № 560 “Про затвердження Порядку затвердження проектів будівництва і проведення їх експертизи”, зі змінами внесеними постановою від 26.08.2015 №665, враховуючи зведений кошторисний розрахунок від 16 жовтня 2018 року, наданий ТОВ «Отіс»  з метою проведення капітального ремонту ліфта по вул.Київська,154 (1п) в м.Обухів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ліфта по вул.Київська,154 (1п) в м.Обухів Київської області, складений відповідно до вимог ДСТУ Б Д.11-1:2013 «Правила визначення вартості будівництва» в сумі – 85,55170 тис. грн. (вісімдесят пʼять тисяч пʼятсот пʼятдесят одна гривня сімдесят копійок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ерший заступник міського голов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А.М. Верещак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8-10-16T14:48:00Z</cp:lastPrinted>
  <dcterms:modified xsi:type="dcterms:W3CDTF">2018-10-18T06:42:00Z</dcterms:modified>
  <cp:revision>107</cp:revision>
  <dc:subject/>
  <dc:title/>
</cp:coreProperties>
</file>