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68269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2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7   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Київська,172 (2п) реєстр.№19632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6 жовтня 2018 року, наданий ТОВ «Отіс»  з метою проведення капітального ремонту ліфта по вул.Київська,172 (2п) реєстр.№19632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Київська,172 (2п) реєстр.№19632 в м.Обухів Київської областіскладений відповідно до вимог ДСТУ Б Д.11-1:2013 «Правила визначення вартості будівництва» в сумі – 134,48183 тис. грн. (сто тридцять чотири тисячі чотириста вісімдесят одна гривня вісімдесят три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А.М. 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10-16T15:07:00Z</cp:lastPrinted>
  <dcterms:modified xsi:type="dcterms:W3CDTF">2018-10-18T06:43:00Z</dcterms:modified>
  <cp:revision>109</cp:revision>
  <dc:subject/>
  <dc:title/>
</cp:coreProperties>
</file>