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1279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2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7 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72 (2п) реєстр.№19632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Київська,172 (2п) реєстр.№19632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72 (2п) реєстр.№19632 в м.Обухів Київської областіскладений відповідно до вимог ДСТУ Б Д.11-1:2013 «Правила визначення вартості будівництва» в сумі – 134,48183 тис. грн. (сто тридцять чотири тисячі чотириста вісімдесят одна гривня вісімдесят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5:07:00Z</cp:lastPrinted>
  <dcterms:modified xsi:type="dcterms:W3CDTF">2018-10-18T06:43:00Z</dcterms:modified>
  <cp:revision>109</cp:revision>
  <dc:subject/>
  <dc:title/>
</cp:coreProperties>
</file>