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9353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2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окрівлі житлового будинку по вул.Каштанова, 24 в місті Обухові Київської області.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8 вересня 2018 року №11862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 xml:space="preserve">покрівлі житлового будинку по вул.Каштанова, 24 в місті Обухові Київської області.Коригування в звʼязку зі збільшенням обсягів робіт 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окрівлі житлового будинку по вул.Каштанова, 24 в місті Обухові Київської області. Коригування, складений відповідно до вимог ДСТУ Б Д.11-1:2013 «Правила визначення вартості будівництва» в сумі – 447,714 тис.грн. (чотириста сорок сім тисяч сімсот чотирнадцять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капітальний ремонт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крівлі житлового будинку по вул.Каштанова, 24 в місті Обухові Київської області» від 15 червня 2018 року №224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(підпис)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16T11:23:00Z</cp:lastPrinted>
  <dcterms:modified xsi:type="dcterms:W3CDTF">2018-10-17T07:47:00Z</dcterms:modified>
  <cp:revision>46</cp:revision>
  <dc:subject/>
  <dc:title/>
</cp:coreProperties>
</file>