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8260238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2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1 жовт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начальника відділу житлово-комунального господарства та транспорту виконавчого комітету Обухівської міської ради від 11.10.2018, з нагоди 25-ої річниці створення Товариства з обмеженою відповідальністю «Монкор»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устальова Віктора Фед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Товариства з обмеженою відповідальністю «Монкор»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(підпис)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10-11T16:28:00Z</cp:lastPrinted>
  <dcterms:modified xsi:type="dcterms:W3CDTF">2018-10-12T05:47:00Z</dcterms:modified>
  <cp:revision>44</cp:revision>
  <dc:subject/>
  <dc:title/>
</cp:coreProperties>
</file>