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9880252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1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0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до Дня захисника України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ечука Євгенія Вале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ова Віктор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ченка Віталі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єнка Володимир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а Руслан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именка Миколу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ку Олександ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а Сергі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ова Ю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ого Віталія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(підпис)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10-10T11:02:00Z</cp:lastPrinted>
  <dcterms:modified xsi:type="dcterms:W3CDTF">2018-10-11T06:06:00Z</dcterms:modified>
  <cp:revision>42</cp:revision>
  <dc:subject/>
  <dc:title/>
</cp:coreProperties>
</file>