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52804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1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9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иївська,178 в місті Обухів,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27.08.2018 року, наданий ПБФ «ІНБУД»  з метою проведення капітального ремонту покрівлі житлового будинку по вул.Київська,178 в місті 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иївська,178 в місті Обухів Київської області, складений відповідно до вимог ДСТУ Б Д.11-1:2013 «Правила визначення вартості будівництва» в сумі – 299,04942 тис. грн. (двісті девʼяносто девʼять тисяч сорок девʼять гривень сорок дві копійки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10-09T15:04:00Z</cp:lastPrinted>
  <dcterms:modified xsi:type="dcterms:W3CDTF">2018-10-10T12:20:00Z</dcterms:modified>
  <cp:revision>96</cp:revision>
  <dc:subject/>
  <dc:title/>
</cp:coreProperties>
</file>