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5104478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1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8жовт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№37 від 21.09.2018  і начальника відділу житлово-комунального господарства та транспорту Шевченко Л.М. від 04.10.2018, з нагоди ювілеїв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ченко Раїс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ків Марію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дчук Лідію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юк Галину Сафро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чай Євгенію Іпат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мейка Григорія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ра ПрАТ «ОТІС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(підпис)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10-08T11:28:00Z</cp:lastPrinted>
  <dcterms:modified xsi:type="dcterms:W3CDTF">2018-10-10T06:19:00Z</dcterms:modified>
  <cp:revision>42</cp:revision>
  <dc:subject/>
  <dc:title/>
</cp:coreProperties>
</file>