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39404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1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4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аштанова, в районі буд. №2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3 жовтня 2018 року №11862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en-US"/>
        </w:rPr>
        <w:t xml:space="preserve"> дороги по вул. Каштанова, в районі буд. №23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, в районі буд. №23 в м. Обухів Київської області, складений відповідно до вимог ДСТУ Б Д.11-1:2013 «Правила визначення вартості будівництва» в сумі – 1488,976 тис.грн. (один мільйон чотириста вісімдесят вісім тисяч девʼятсот сімдесят шість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04T09:23:00Z</cp:lastPrinted>
  <dcterms:modified xsi:type="dcterms:W3CDTF">2018-10-05T06:29:00Z</dcterms:modified>
  <cp:revision>37</cp:revision>
  <dc:subject/>
  <dc:title/>
</cp:coreProperties>
</file>