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67181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4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 8-го Листопада 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3 жовтня 2018 року №118651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en-US"/>
        </w:rPr>
        <w:t xml:space="preserve"> тротуару по вул. 8-го Листопада 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 8-го Листопада в м. Обухів Київської області, складений відповідно до вимог ДСТУ Б Д.11-1:2013 «Правила визначення вартості будівництва» в сумі – 487,044 тис.грн. (чотириста вісімдесят сім тисяч сорок чотири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10-04T09:15:00Z</cp:lastPrinted>
  <dcterms:modified xsi:type="dcterms:W3CDTF">2018-10-05T06:28:00Z</dcterms:modified>
  <cp:revision>35</cp:revision>
  <dc:subject/>
  <dc:title/>
</cp:coreProperties>
</file>