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31095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1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2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234 від 19 червня 2018 року «Про затвердження зведеного кошторисного розрахунку на капітальний ремонт пішохідної зони по вул.Київська,2 (р-ні відділу ДРАЦСу) в місті 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6 вересня 2018 року №1010-18/ПРОЕКС наданий Товариством з обмеженою відповідальністю «ПРОЕКСП»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шохідної зони по вул.Київська,2 (р-ні відділу ДРАЦСу) в місті Обухові Київської області.Коригув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ішохідної зони по вул.Київська,2 (р-ні відділу ДРАЦСу) в місті Обухові Київської області. Коригування., складений відповідно до вимог ДСТУ Б Д.11-1:2013 «Правила визначення вартості будівництва» в сумі – 503,021 тис.грн. (пʼятсот три тисячі двадцять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пішохідної зони по вул.Київська,2 (р-ні відділу ДРАЦСу) в місті Обухові Київської області» від 19 червня 2018 року №234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ий заступник міського голови</w:t>
        <w:tab/>
        <w:t xml:space="preserve">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03T10:44:00Z</cp:lastPrinted>
  <dcterms:modified xsi:type="dcterms:W3CDTF">2018-10-04T06:45:00Z</dcterms:modified>
  <cp:revision>46</cp:revision>
  <dc:subject/>
  <dc:title/>
</cp:coreProperties>
</file>