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4337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2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агістральних мереж теплопостачання від пункту розподілу по вул.Київська, 174 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2 жовтня 2018 року наданий Товариством з обмеженою відповідальністю „Прогрес-92ˮ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/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/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магістральних мереж теплопостачання від пункту розподілу по вул.Київська, 174А в м.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магістральних мереж теплопостачання від пункту розподілу по вул.Київська, 174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498 тис. грн. (двісті девʼяносто девʼять тисяч чотириста девʼяносто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02T16:05:00Z</cp:lastPrinted>
  <dcterms:modified xsi:type="dcterms:W3CDTF">2018-10-04T06:46:00Z</dcterms:modified>
  <cp:revision>72</cp:revision>
  <dc:subject/>
  <dc:title/>
</cp:coreProperties>
</file>