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9562853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40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жовт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06 жовтня 2018 року з 07-00 до 17-00 години обласного ярмаркового заходу з продажу сільськогосподарської  продукції  та продукції переробних підприємств «Осінні дари Київщини»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имчасового виконуючому  обов’язки начальника Обухівського відділу поліції ГУНП у Київській області підполковнику поліції Поліщуку О.В. 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06 жовт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06 жовт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ого міського голови                              (підпис)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Даншина І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10-02T13:02:00Z</cp:lastPrinted>
  <dcterms:modified xsi:type="dcterms:W3CDTF">2018-10-03T07:28:00Z</dcterms:modified>
  <cp:revision>219</cp:revision>
  <dc:subject/>
  <dc:title/>
</cp:coreProperties>
</file>