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10989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військового комісаріату №2964 від 01.10.2018, з нагоди святкування Дня бійця територіальної оборони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рука Віктора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аршого прапорщи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оня Миколу Лео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а Валентин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а Віта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я Ігор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ухівський міський голова                    (підпис)                       О.М.Левченко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02T14:14:00Z</cp:lastPrinted>
  <dcterms:modified xsi:type="dcterms:W3CDTF">2018-10-10T06:20:00Z</dcterms:modified>
  <cp:revision>42</cp:revision>
  <dc:subject/>
  <dc:title/>
</cp:coreProperties>
</file>