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8pt;margin-top:-24.5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0181831" r:id="rId2"/>
        </w:object>
      </w: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39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8     вересня  2018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автомобільного транспорту </w:t>
      </w:r>
    </w:p>
    <w:p>
      <w:pPr>
        <w:pStyle w:val="Normal"/>
        <w:rPr/>
      </w:pPr>
      <w:r>
        <w:rPr>
          <w:sz w:val="28"/>
          <w:szCs w:val="28"/>
        </w:rPr>
        <w:t>для вирішення службових питань</w:t>
      </w:r>
      <w:r>
        <w:rPr>
          <w:sz w:val="28"/>
          <w:szCs w:val="28"/>
          <w:lang w:val="uk-UA"/>
        </w:rPr>
        <w:t xml:space="preserve"> першого заступник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Верещака А.М. </w:t>
      </w:r>
      <w:r>
        <w:rPr>
          <w:rFonts w:cs="Tahoma"/>
          <w:sz w:val="28"/>
          <w:szCs w:val="28"/>
          <w:lang w:val="uk-UA"/>
        </w:rPr>
        <w:t xml:space="preserve">та затвердження нор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трат паливо-мастильних  матеріалів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відповідності до пункту 20 частини 4 статті 42 Закону України ”Про місцеве самоврядування в Україні”, </w:t>
      </w:r>
      <w:r>
        <w:rPr>
          <w:rFonts w:cs="Tahoma"/>
          <w:sz w:val="28"/>
          <w:szCs w:val="28"/>
          <w:lang w:val="uk-UA"/>
        </w:rPr>
        <w:t xml:space="preserve"> норм витрат пального і мастильних матеріалів на автомобільному транспорті, затверджених наказом Міністерства  транспорту України від 10.02.1998  №43,  заяви  першого заступника міського голови Верещака А.М. від 27.09.2018  щодо використання автомобіля  SKODA OСTAVIA A7,</w:t>
      </w:r>
      <w:r>
        <w:rPr>
          <w:sz w:val="28"/>
          <w:szCs w:val="28"/>
          <w:lang w:val="uk-UA"/>
        </w:rPr>
        <w:t xml:space="preserve"> 2016 року випуску,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йний номер  АІ 00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, яким він керує згідно з довіреністю ННІ 366447,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нього завдань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дати дозвіл на використання  автомобіля першому заступнику міського голови  Верещаку Анатолію  Миколайовичу  марки</w:t>
      </w:r>
      <w:r>
        <w:rPr>
          <w:rFonts w:cs="Tahoma"/>
          <w:sz w:val="28"/>
          <w:szCs w:val="28"/>
          <w:lang w:val="uk-UA"/>
        </w:rPr>
        <w:t xml:space="preserve"> SKODA OСTAVIA  A7,  2016 року випуску,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,  яким він керує згідно з </w:t>
      </w:r>
      <w:r>
        <w:rPr>
          <w:sz w:val="28"/>
          <w:szCs w:val="28"/>
          <w:lang w:val="uk-UA"/>
        </w:rPr>
        <w:t>довіреністю ННІ 366447 від 21.06.2018,  для вирішення службових питань виконавчого комітету Обухівської міської рад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2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Встановити норми витрат дизельного пального на 2018 рік (в літрах)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1.Норми літнього періоду з 01.03.2018 по 01.12.2018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5,4 л/100км</w:t>
      </w:r>
    </w:p>
    <w:p>
      <w:pPr>
        <w:pStyle w:val="Normal"/>
        <w:ind w:left="195" w:hanging="0"/>
        <w:jc w:val="both"/>
        <w:rPr/>
      </w:pPr>
      <w:r>
        <w:rPr>
          <w:rFonts w:cs="Tahoma"/>
          <w:sz w:val="28"/>
          <w:szCs w:val="28"/>
          <w:lang w:val="uk-UA"/>
        </w:rPr>
        <w:t>2.2.Норми зимового періоду з  1.01.2018  по 28.02.2018  та з 1.12.2018  по 31.12.2018: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 5,6 л/100км.”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3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Затвердити з 28.09. 2018  на 2018 рік  ліміти на витрачання  пального автомобілем  SKODA OСTAVIA A7, державний номер АІ 0091 EТ, </w:t>
      </w:r>
      <w:r>
        <w:rPr/>
        <w:t>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/>
              </w:rPr>
              <w:t xml:space="preserve">SKODA OСTAVIA A7, </w:t>
            </w:r>
            <w:r>
              <w:rPr>
                <w:sz w:val="28"/>
                <w:szCs w:val="28"/>
                <w:lang w:val="uk-UA"/>
              </w:rPr>
              <w:t xml:space="preserve">номерний знак  АІ 00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(підпис)                      О.М.Левченк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8-10-02T08:59:00Z</cp:lastPrinted>
  <dcterms:modified xsi:type="dcterms:W3CDTF">2018-10-10T06:20:00Z</dcterms:modified>
  <cp:revision>119</cp:revision>
  <dc:subject/>
  <dc:title>  </dc:title>
</cp:coreProperties>
</file>