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5097499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 О З П О Р Я Д Ж Е Н Н Я № </w:t>
      </w:r>
      <w:r>
        <w:rPr>
          <w:rFonts w:cs="Times New Roman" w:ascii="Times New Roman" w:hAnsi="Times New Roman"/>
          <w:sz w:val="28"/>
          <w:szCs w:val="28"/>
          <w:lang w:val="ru-RU"/>
        </w:rPr>
        <w:t>396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ересня  2018 року                                                             місто Обух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 створення  комісії з розгляду питання  щодо відновлення  дорожнього руху  автомобільним транспортом  по вулицях Жуковського, Піщана, Загребля</w:t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у 20 частини четвертої статті 42 Закону України «Про місцеве самоврядування в Україні», керуючись рішенням виконавчого комітету Обухівської міської ради від 04 вересня 2018 року № 500 «Про розгляд електронної петиції щодо відновлення дорожнього руху по вулицях Жуковського, Піщана, Загребля», з метою розгляду питання  щодо відновлення  дорожнього руху  автомобільним транспортом  по вулицях Жуковського, Піщана, Загребля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1. Створити  комісію з розгляду питання  щодо відновлення  дорожнього руху  автомобільним транспортом  по вулицях Жуковського, Піщана, Загребля    (надалі -  Комісія) у  складі,  згідно з додатком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Комісії  вивчити питання  щодо умов відновлення  дорожнього руху  автомобільним транспортом  по вулицях Жуковського, Піщана, Загребля та надати висновки та рекомендації.</w:t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br/>
        <w:t xml:space="preserve">    </w:t>
        <w:tab/>
        <w:t xml:space="preserve">  3. Контроль за виконанням даного розпорядження  покласти на першого заступника міського голови Верещака А.М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(підпис)</w:t>
        <w:tab/>
        <w:t xml:space="preserve">   О.М.Л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евченко Л.М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даток </w:t>
      </w:r>
    </w:p>
    <w:p>
      <w:pPr>
        <w:pStyle w:val="Normal"/>
        <w:spacing w:lineRule="exact" w:line="310"/>
        <w:ind w:left="840" w:hanging="0"/>
        <w:jc w:val="right"/>
        <w:rPr/>
      </w:pPr>
      <w:r>
        <w:rPr>
          <w:rFonts w:cs="Times New Roman" w:ascii="Times New Roman" w:hAnsi="Times New Roman"/>
        </w:rPr>
        <w:t xml:space="preserve">до розпорядження міського голови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ві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27</w:t>
      </w:r>
      <w:r>
        <w:rPr>
          <w:rFonts w:cs="Times New Roman" w:ascii="Times New Roman" w:hAnsi="Times New Roman"/>
        </w:rPr>
        <w:t xml:space="preserve"> вересня 2018 року  №</w:t>
      </w:r>
      <w:r>
        <w:rPr>
          <w:rFonts w:cs="Times New Roman" w:ascii="Times New Roman" w:hAnsi="Times New Roman"/>
          <w:lang w:val="ru-RU"/>
        </w:rPr>
        <w:t xml:space="preserve"> 396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лад 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ї з  розгляду питання  щодо відновлення  дорожнього руху  автомобільним транспортом  по вулицях Жуковського, Піщана, Загребля</w:t>
      </w:r>
    </w:p>
    <w:p>
      <w:pPr>
        <w:pStyle w:val="3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щак Анатолій Миколай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міського голови, голова комісії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</w:tbl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Члени комісії: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хірєв Максим Олегович</w:t>
        <w:tab/>
        <w:t xml:space="preserve">         -      начальник  відділу  капітального </w:t>
      </w:r>
    </w:p>
    <w:p>
      <w:pPr>
        <w:pStyle w:val="Normal"/>
        <w:spacing w:lineRule="exact" w:line="310"/>
        <w:ind w:left="469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будівництва виконавчого комітету Обухівської міської ради;</w:t>
      </w:r>
    </w:p>
    <w:p>
      <w:pPr>
        <w:pStyle w:val="Normal"/>
        <w:spacing w:lineRule="exact" w:line="310"/>
        <w:ind w:left="469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10"/>
        <w:ind w:left="4695" w:hanging="4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абанець Юрій Анатолійович  -</w:t>
        <w:tab/>
        <w:t>інспектор з дорожнього нагляду  Обухівського відділу  поліції Головного управління національної поліції в Київській області ( за згодою)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exact" w:line="310"/>
        <w:ind w:left="4695" w:hanging="4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ч Олександр Миколай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начальник Обухівського районного сектору Головного управління Державної служби України з надзвичайних ситуацій в Київській області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  <w:lang w:val="ru-RU"/>
              </w:rPr>
              <w:t>;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 </w:t>
            </w:r>
          </w:p>
        </w:tc>
      </w:tr>
    </w:tbl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189"/>
        <w:gridCol w:w="38"/>
        <w:gridCol w:w="1417"/>
        <w:gridCol w:w="4926"/>
      </w:tblGrid>
      <w:tr>
        <w:trPr>
          <w:trHeight w:val="605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енко Наталія Володимирівна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відділу  виконавчого комітету Обухівської міськ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я Олександр Олексій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виконавчого комітету Обухівської міської ради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>
          <w:trHeight w:val="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ець Валерій Іван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Обухівської міської ради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>
          <w:trHeight w:val="66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гий Дмитро Петр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Обухівської міської ради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щенок Наталія Володимирівна              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Обухівської міської ради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>
          <w:trHeight w:val="105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шин Віктор Дмитрович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іста Обухова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Ніна Михайлівна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тель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іста Обухова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ан Олексій Макар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іста Обухова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, </w:t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авчого комітету     (підпис)                        В.І.Рогоза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</w:t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 w:val="false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bCs/>
      <w:sz w:val="16"/>
      <w:szCs w:val="1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Times New Roman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Cs w:val="false"/>
      <w:sz w:val="26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06"/>
      <w:jc w:val="both"/>
    </w:pPr>
    <w:rPr>
      <w:rFonts w:ascii="Times New Roman" w:hAnsi="Times New Roman" w:cs="Times New Roman"/>
      <w:b/>
      <w:color w:val="000000"/>
      <w:spacing w:val="1"/>
      <w:sz w:val="28"/>
      <w:szCs w:val="26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bCs w:val="false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Cs w:val="false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rFonts w:ascii="Bookman Old Style" w:hAnsi="Bookman Old Style" w:cs="Times New Roman"/>
      <w:b/>
      <w:bCs w:val="false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Cs w:val="false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27:00Z</dcterms:created>
  <dc:creator>VIZ6</dc:creator>
  <dc:description/>
  <cp:keywords/>
  <dc:language>en-US</dc:language>
  <cp:lastModifiedBy>khj</cp:lastModifiedBy>
  <cp:lastPrinted>2018-09-27T09:34:00Z</cp:lastPrinted>
  <dcterms:modified xsi:type="dcterms:W3CDTF">2018-10-01T06:20:00Z</dcterms:modified>
  <cp:revision>10</cp:revision>
  <dc:subject/>
  <dc:title>ОБУХІВСЬКА МІСЬКА РАДА</dc:title>
</cp:coreProperties>
</file>