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89532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 О З П О Р Я Д Ж Е Н Н Я № </w:t>
      </w:r>
      <w:r>
        <w:rPr>
          <w:rFonts w:cs="Times New Roman" w:ascii="Times New Roman" w:hAnsi="Times New Roman"/>
          <w:sz w:val="28"/>
          <w:szCs w:val="28"/>
          <w:lang w:val="ru-RU"/>
        </w:rPr>
        <w:t>39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ресня  2018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створення  комісії з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керуючись рішенням виконавчого комітету Обухівської міської ради від 04 вересня 2018 року № 500 «Про розгляд електронної петиції щодо відновлення дорожнього руху по вулицях Жуковського, Піщана, Загребля», з метою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 щодо відновлення  дорожнього руху  автомобільним транспортом  по вулицях Жуковського, Піщана, Загребля   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  вивчити питання  щодо умов відновлення  дорожнього руху  автомобільним транспортом  по вулицях Жуковського, Піщана, Загребля та надати висновки та рекомендації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</w:t>
        <w:tab/>
        <w:t xml:space="preserve">  3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(підпис)</w:t>
        <w:tab/>
        <w:t xml:space="preserve">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7</w:t>
      </w:r>
      <w:r>
        <w:rPr>
          <w:rFonts w:cs="Times New Roman" w:ascii="Times New Roman" w:hAnsi="Times New Roman"/>
        </w:rPr>
        <w:t xml:space="preserve"> вересня 2018 року  №</w:t>
      </w:r>
      <w:r>
        <w:rPr>
          <w:rFonts w:cs="Times New Roman" w:ascii="Times New Roman" w:hAnsi="Times New Roman"/>
          <w:lang w:val="ru-RU"/>
        </w:rPr>
        <w:t xml:space="preserve"> 396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хірєв Максим Олегович</w:t>
        <w:tab/>
        <w:t xml:space="preserve">         -      начальник  відділу  капітального 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удівництва виконавчого комітету Обухівської міської ради;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банець Юрій Анатолійович  -</w:t>
        <w:tab/>
        <w:t>інспектор з дорожнього нагляду  Обухівського відділу  поліції Головного управління національної поліції в Київській області ( 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ч Олександр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ачальник Обухівського районного сектору Головного управління Державної служби України з надзвичайних ситуацій в Київській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;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я Олександр Олексі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иконавчого комітету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ий Дмитро Пет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енок Наталія Володимирівна             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шин Віктор Дмит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іна Михайлівн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 Олексій Мака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,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(підпис)    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7:00Z</dcterms:created>
  <dc:creator>VIZ6</dc:creator>
  <dc:description/>
  <cp:keywords/>
  <dc:language>en-US</dc:language>
  <cp:lastModifiedBy>khj</cp:lastModifiedBy>
  <cp:lastPrinted>2018-09-27T09:34:00Z</cp:lastPrinted>
  <dcterms:modified xsi:type="dcterms:W3CDTF">2018-10-01T06:20:00Z</dcterms:modified>
  <cp:revision>10</cp:revision>
  <dc:subject/>
  <dc:title>ОБУХІВСЬКА МІСЬКА РАДА</dc:title>
</cp:coreProperties>
</file>