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627517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 №2097 (з наступними змінами), Наказу Державного комітету з питань фізкультури та спорту від 29.12.2002 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>унального закладу Обухівської міської ради «Центр фізичного здоров’я населення «Спорт для всіх» Шевченку Дмитру Анатолійовичу у розмірі 200%  від посадового окладу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бухівський міський голова                       (підпис)          О.М.Левченко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                                                                  В. 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о. н</w:t>
      </w:r>
      <w:r>
        <w:rPr>
          <w:rFonts w:cs="Times New Roman" w:ascii="Times New Roman" w:hAnsi="Times New Roman"/>
          <w:sz w:val="28"/>
          <w:szCs w:val="28"/>
        </w:rPr>
        <w:t xml:space="preserve">ачальника юридичного відділу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І. Тупіков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 відділу                                                       В. І. Остролуцьк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8T08:51:00Z</cp:lastPrinted>
  <dcterms:modified xsi:type="dcterms:W3CDTF">2018-10-01T06:20:00Z</dcterms:modified>
  <cp:revision>8</cp:revision>
  <dc:subject/>
  <dc:title/>
</cp:coreProperties>
</file>