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46264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95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6 вересня  2018 року                  </w:t>
        <w:tab/>
        <w:tab/>
        <w:tab/>
        <w:tab/>
        <w:tab/>
        <w:t xml:space="preserve">         м. 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 №2097 (з наступними змінами), Наказу Державного комітету з питань фізкультури та спорту від 29.12.2002 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верес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у </w:t>
      </w: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>унального закладу Обухівської міської ради «Центр фізичного здоров’я населення «Спорт для всіх» Шевченку Дмитру Анатолійовичу у розмірі 200%  від посадового окладу.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Обухівський міський голова                       (підпис)          О.М.Левченко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                                                                  В. І. Рогоз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кому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о. н</w:t>
      </w:r>
      <w:r>
        <w:rPr>
          <w:rFonts w:cs="Times New Roman" w:ascii="Times New Roman" w:hAnsi="Times New Roman"/>
          <w:sz w:val="28"/>
          <w:szCs w:val="28"/>
        </w:rPr>
        <w:t xml:space="preserve">ачальника юридичного відділу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.І. Тупікова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загального  відділу                                                       В. І. Остролуцька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58:00Z</dcterms:created>
  <dc:creator>Admin</dc:creator>
  <dc:description/>
  <cp:keywords/>
  <dc:language>en-US</dc:language>
  <cp:lastModifiedBy>khj</cp:lastModifiedBy>
  <cp:lastPrinted>2018-09-28T08:51:00Z</cp:lastPrinted>
  <dcterms:modified xsi:type="dcterms:W3CDTF">2018-10-01T06:20:00Z</dcterms:modified>
  <cp:revision>8</cp:revision>
  <dc:subject/>
  <dc:title/>
</cp:coreProperties>
</file>