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28.9pt;width:35.4pt;height:4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023698" r:id="rId2"/>
        </w:objec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Тридцять шоста сесія  сьомого скликання</w:t>
      </w:r>
    </w:p>
    <w:p>
      <w:pPr>
        <w:pStyle w:val="Normal"/>
        <w:overflowPunct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ранспортного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території Обухівської міської ради на 2019 рік        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наповнення міського бюджету Обухівської міської ради, у відповідності до статті 267 Податкового кодексу України (зі змінами), статті 64 Бюджетного кодексу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 xml:space="preserve">пунктом 24 частини 1 статті 26, частиною 1 статті 59, частиною 1 статті 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раховуючи рекомендації постійних комісій з питань: планування, бюджету та фінансів; з </w:t>
      </w:r>
      <w:r>
        <w:rPr>
          <w:sz w:val="28"/>
          <w:szCs w:val="28"/>
          <w:lang w:val="uk-UA"/>
        </w:rPr>
        <w:t xml:space="preserve">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Встановити на території Обухівської міської ради </w:t>
      </w:r>
      <w:r>
        <w:rPr>
          <w:bCs/>
          <w:sz w:val="28"/>
          <w:szCs w:val="28"/>
          <w:lang w:val="uk-UA" w:eastAsia="uk-UA"/>
        </w:rPr>
        <w:t>с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вку транспортного податку з розрахунку на календарний рік </w:t>
      </w:r>
      <w:r>
        <w:rPr>
          <w:b/>
          <w:color w:val="000000"/>
          <w:sz w:val="28"/>
          <w:szCs w:val="28"/>
          <w:shd w:fill="FFFFFF" w:val="clear"/>
          <w:lang w:val="uk-UA"/>
        </w:rPr>
        <w:t>у розмірі 25 000 гривень за кожен легковий автомобіль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що є об’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статті 267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даткового Кодексу України </w:t>
      </w:r>
      <w:r>
        <w:rPr>
          <w:color w:val="000000"/>
          <w:sz w:val="28"/>
          <w:szCs w:val="28"/>
          <w:lang w:val="uk-UA"/>
        </w:rPr>
        <w:t>є об’єктами оподатку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2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</w:t>
      </w: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5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.</w:t>
      </w:r>
      <w:bookmarkStart w:id="0" w:name="n14378"/>
      <w:bookmarkStart w:id="1" w:name="n14375"/>
      <w:bookmarkEnd w:id="0"/>
      <w:bookmarkEnd w:id="1"/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Normal"/>
        <w:numPr>
          <w:ilvl w:val="1"/>
          <w:numId w:val="4"/>
        </w:numPr>
        <w:ind w:left="0"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Інші обов’язкові елементи транспортного податку визначаються згідно статті 267 Податкового кодексу Україн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ане рішення набуває чинності з 01.01.2019 ро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Секретарю Обухівської міської ради </w:t>
      </w:r>
      <w:r>
        <w:rPr>
          <w:color w:val="000000"/>
          <w:sz w:val="28"/>
          <w:szCs w:val="28"/>
          <w:lang w:val="uk-UA" w:eastAsia="uk-UA"/>
        </w:rPr>
        <w:t xml:space="preserve">забезпечити направлення копії цього рішення до </w:t>
      </w:r>
      <w:r>
        <w:rPr>
          <w:sz w:val="28"/>
          <w:szCs w:val="28"/>
          <w:lang w:val="uk-UA"/>
        </w:rPr>
        <w:t>Обухівського відділення Києво - Святошинської ОДПІ                                                               ГУ ДФС у Київській області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ради: з питань планування, бюджету та фінансів ( голова комісії Підтілорк М.П.) і з питань соціально - економічного розвитку, благоустрою, комунального господарства та управління  комунальною власністю громади (голова комісії Геращенко В.М.)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                                  О.М. Левч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30 - 36 - VІІ</w:t>
      </w:r>
    </w:p>
    <w:p>
      <w:pPr>
        <w:pStyle w:val="TextBody"/>
        <w:jc w:val="both"/>
        <w:rPr/>
      </w:pPr>
      <w:r>
        <w:rPr>
          <w:sz w:val="24"/>
        </w:rPr>
        <w:t xml:space="preserve">від  26 червня 2018 року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6:00Z</dcterms:created>
  <dc:creator>User</dc:creator>
  <dc:description/>
  <cp:keywords/>
  <dc:language>en-US</dc:language>
  <cp:lastModifiedBy>user</cp:lastModifiedBy>
  <cp:lastPrinted>2017-06-19T11:14:00Z</cp:lastPrinted>
  <dcterms:modified xsi:type="dcterms:W3CDTF">2018-09-06T05:27:00Z</dcterms:modified>
  <cp:revision>86</cp:revision>
  <dc:subject/>
  <dc:title/>
</cp:coreProperties>
</file>