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Звіт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ро повторне відстеження результативності регуляторного акта рішення Обухівської міської ради від 29.06.2017 року № 520-24 – УІІ 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встановлення  ставок земельного  податку  на території Обухівської міської ради на 2018 рік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. Вид  регуляторного а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Рішення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Обухівської міської рад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2. Назва регуляторного акта: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ставок земельного податку на території Обухівської міської ради на 2018 рік»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3. Дата прийняття та номер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9.06.2017 №520-24-УІ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4. Назва виконавця заходів з відстеження результативності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діл земельних ресурсів виконавчого комітету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бухів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5. Ціль прийняття ак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Рішення Обухівської міської ради від 29.06.2017 №520-24-УІІ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встановлення  ставок земельного  податку  на території Обухівської міської ради на 2018 рік» прийнято з метою: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ефективного використання земельного фонду  Обухівської міської рад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ільшення надходжень коштів від оренди землі до міського бюджету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иференційний підхід до об’єктів права оренди земельних ділянок комунальної власності Обухівської міської рад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регулювання відносин, пов’язаних з застосування коефіцієнту до ставки земельного податку для визначення річної орендної плати за земельні ділянки на території Обухівської міської ради, у разі використання земельної ділянки відразу за кількома видами цільового використання земельної ділянки, що надана в оренду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відкритості процедури, прозорості дій органу місцевого самоврядування при вирішенні питань, пов’язаних зі справлянням місцевих  податків і зборі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6. Строк виконання заходів з відстеження результативност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13.08.2018  по  12.09.2018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7. Тип відстеженн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овтор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8. Метод одержання результатів відстеження результативност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вторне відстеження результативності регуляторного акта проводиться відповідно до статистичної звітності, яка надходить до державної податкової інспекції від суб’єктів  господарської діяльності, які сплачують місцеві податки і збор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9. Дані та припущення, на основі яких відстежувалася результативність, а також способи одержання даних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обсяг надходжень земельного податку до міського бюджету Обухівської міської рад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 рівень поінформованості суб’єктів господарювання – платників земельного податку; 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динаміка кількості платників земельного податк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загальна площа земельних ділянок Обухівської міської рад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івень інформованості фізичних та юридичних осіб, ознайомлених з процедурою розрахунку річної орендної плати під час набуття права оренди на землю або річної плати за земельні сервітут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10. Кількісні значення показників результативності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регуляторного акта: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09.2018 року на території Обухівської міської ради  – з початку дії попереднього рішення міської ради, земельного податку з юридичних осіб було сплачено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017,7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н.; фізичних осіб 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40,2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ис. грн.; орендна плата з юридичних осіб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339,8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с. грн.; орендна плата з фізичних осіб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321,0 </w:t>
      </w:r>
      <w:r>
        <w:rPr>
          <w:rFonts w:cs="Times New Roman" w:ascii="Times New Roman" w:hAnsi="Times New Roman"/>
          <w:sz w:val="28"/>
          <w:szCs w:val="28"/>
          <w:lang w:val="uk-UA"/>
        </w:rPr>
        <w:t>тис. гривень.</w:t>
      </w:r>
    </w:p>
    <w:p>
      <w:pPr>
        <w:pStyle w:val="Docdata"/>
        <w:tabs>
          <w:tab w:val="clear" w:pos="708"/>
          <w:tab w:val="left" w:pos="0" w:leader="none"/>
        </w:tabs>
        <w:spacing w:before="120" w:after="0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ном на 01.09.2017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на території Обухівської міської рад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– з початку дії попереднього рішення міської ради, земельного податку з юридичних осіб було сплачено – </w:t>
      </w:r>
      <w:r>
        <w:rPr>
          <w:b/>
          <w:bCs/>
          <w:color w:val="000000"/>
          <w:sz w:val="28"/>
          <w:szCs w:val="28"/>
          <w:lang w:val="uk-UA"/>
        </w:rPr>
        <w:t>2839,1</w:t>
      </w:r>
      <w:r>
        <w:rPr>
          <w:color w:val="000000"/>
          <w:sz w:val="28"/>
          <w:szCs w:val="28"/>
          <w:lang w:val="uk-UA"/>
        </w:rPr>
        <w:t>тис. грн.; фізичних осіб –</w:t>
      </w:r>
      <w:r>
        <w:rPr>
          <w:b/>
          <w:bCs/>
          <w:color w:val="000000"/>
          <w:sz w:val="28"/>
          <w:szCs w:val="28"/>
          <w:lang w:val="uk-UA"/>
        </w:rPr>
        <w:t>379,6</w:t>
      </w:r>
      <w:r>
        <w:rPr>
          <w:color w:val="000000"/>
          <w:sz w:val="28"/>
          <w:szCs w:val="28"/>
          <w:lang w:val="uk-UA"/>
        </w:rPr>
        <w:t xml:space="preserve"> тис. грн.; орендна плата з юридичних осіб - </w:t>
      </w:r>
      <w:r>
        <w:rPr>
          <w:b/>
          <w:bCs/>
          <w:color w:val="000000"/>
          <w:sz w:val="28"/>
          <w:szCs w:val="28"/>
          <w:lang w:val="uk-UA"/>
        </w:rPr>
        <w:t>8105,8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тис. грн.; орендна плата з фізичних осіб - </w:t>
      </w:r>
      <w:r>
        <w:rPr>
          <w:b/>
          <w:bCs/>
          <w:color w:val="000000"/>
          <w:sz w:val="28"/>
          <w:szCs w:val="28"/>
          <w:lang w:val="uk-UA"/>
        </w:rPr>
        <w:t>1539,4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тис. гривень.</w:t>
      </w:r>
    </w:p>
    <w:p>
      <w:pPr>
        <w:pStyle w:val="Style15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11. Оцінка результатів реалізації регуляторного акта та ступеня досягнення визначених цілей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а час дії рішення Обухівської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становлення  ставок земельного  податку  на території Обухівської міської ради на 2018 рік»  відбувся позитивний вплив щодо надходження місцевих податків і зборів до міського бюджету Обухівської міської ради, що свідчить про ефективність впровадження даного регуляторного акту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йняття даного регуляторного акта забезпечило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-  поповнення дохідної частини міського бюджету для забезпечення реалізації програм соціально - економічного розвитку Обухівської громад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-       збільшення суспільних благ на території Обухівської міської ради.  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чальник земельного відділу</w:t>
        <w:tab/>
        <w:t xml:space="preserve">                                 </w:t>
        <w:tab/>
        <w:t>А.В.Стрілець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4:32:00Z</dcterms:created>
  <dc:creator>User</dc:creator>
  <dc:description/>
  <cp:keywords/>
  <dc:language>en-US</dc:language>
  <cp:lastModifiedBy>User</cp:lastModifiedBy>
  <cp:lastPrinted>2018-09-12T08:22:00Z</cp:lastPrinted>
  <dcterms:modified xsi:type="dcterms:W3CDTF">2018-09-12T04:23:00Z</dcterms:modified>
  <cp:revision>35</cp:revision>
  <dc:subject/>
  <dc:title/>
</cp:coreProperties>
</file>