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9930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21 від 09 серп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26 вересня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32,87529 тис.грн. (сто тридцять дві тисячі вісімсот сімдесят пʼять гривень двадцять дев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09 серпня 2018 року №32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6T15:37:00Z</cp:lastPrinted>
  <dcterms:modified xsi:type="dcterms:W3CDTF">2018-09-27T06:59:00Z</dcterms:modified>
  <cp:revision>50</cp:revision>
  <dc:subject/>
  <dc:title/>
</cp:coreProperties>
</file>