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0109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9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321 від 09 серпня 2018 року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«Про затвердження зведеного кошторисного розрахунку на капітальний ремонт підпірної стінки по вулиці Київська, 164 в місті Обухів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від 26 вересня 2018 року наданий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ОВ «ТЕПЛОХАБ» 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, складений відповідно до вимог ДСТУ Б Д.11-1:2013 «Правила визначення вартості будівництва» в сумі – 132,87529 тис.грн. (сто тридцять дві тисячі вісімсот сімдесят пʼять гривень двадцять дев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ідпірної стінки по вулиці Київська, 164 в місті Обухів Київської області» від 09 серпня 2018 року №321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6T15:37:00Z</cp:lastPrinted>
  <dcterms:modified xsi:type="dcterms:W3CDTF">2018-09-27T06:59:00Z</dcterms:modified>
  <cp:revision>50</cp:revision>
  <dc:subject/>
  <dc:title/>
</cp:coreProperties>
</file>