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45652289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393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26  верес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внесення змін до розпорядження міського голови №321 від 09 серпня 2018 року</w:t>
            </w:r>
            <w:r>
              <w:rPr>
                <w:color w:val="FF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 xml:space="preserve">«Про затвердження зведеного кошторисного розрахунку на капітальний ремонт підпірної стінки по вулиці Київська, 164 в місті Обухів Київської області» у частині вартості обʼєкта будівництва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 постанови Кабінету Міністрів України від 11.05.2011 року № 560 “Про затвердження Порядку затвердження проектів будівництва і проведення їх експертизи”, зі змінами внесеними постановою від 26.08.2015 року №665, враховуючи зведений кошторисний розрахунок від 26 вересня 2018 року наданий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ТОВ «ТЕПЛОХАБ»  щодо розгляду кошторисної частини проектної документації, з метою проведення капітального ремонту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ідпірної стінки по вулиці Київська, 164 в місті Обухів Київської області (Коригування)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1.Затвердити змінений зведений кошторисний розрахунок на проведення капітального ремонту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ідпірної стінки по вулиці Київська, 164 в місті Обухів Київської області (Коригування), складений відповідно до вимог ДСТУ Б Д.11-1:2013 «Правила визначення вартості будівництва» в сумі – 132,87529 тис.грн. (сто тридцять дві тисячі вісімсот сімдесят пʼять гривень двадцять девʼять копійок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</w:t>
      </w:r>
      <w:r>
        <w:rPr>
          <w:sz w:val="28"/>
          <w:szCs w:val="28"/>
          <w:lang w:val="uk-UA" w:eastAsia="en-US"/>
        </w:rPr>
        <w:t>2.Розпорядження міського голови «Про затвердження зведеного кошторисного розрахунку на капітальний ремонт підпірної стінки по вулиці Київська, 164 в місті Обухів Київської області» від 09 серпня 2018 року №321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визнати таким, що втратило чинність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Міський голова</w:t>
        <w:tab/>
        <w:t xml:space="preserve">                                       (підпис)                       О.М. Левченко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8-09-26T15:37:00Z</cp:lastPrinted>
  <dcterms:modified xsi:type="dcterms:W3CDTF">2018-09-27T06:59:00Z</dcterms:modified>
  <cp:revision>50</cp:revision>
  <dc:subject/>
  <dc:title/>
</cp:coreProperties>
</file>