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133543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9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6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несення змін до розпорядження міського голови №321 від 09 серпня 2018 року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 xml:space="preserve">«Про затвердження зведеного кошторисного розрахунку на капітальний ремонт підпірної стінки по вулиці Київська, 164 в місті Обухів Київської області» у частині вартості обʼєкта будівництв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постанови Кабінету Міністрів України від 11.05.2011 року № 560 “Про затвердження Порядку затвердження проектів будівництва і проведення їх експертизи”, зі змінами внесеними постановою від 26.08.2015 року №665, враховуючи зведений кошторисний розрахунок від 26 вересня 2018 року наданий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ОВ «ТЕПЛОХАБ» 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ідпірної стінки по вулиці Київська, 164 в місті Обухів Київської області (Коригуванн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ідпірної стінки по вулиці Київська, 164 в місті Обухів Київської області (Коригування), складений відповідно до вимог ДСТУ Б Д.11-1:2013 «Правила визначення вартості будівництва» в сумі – 132,87529 тис.грн. (сто тридцять дві тисячі вісімсот сімдесят пʼять гривень двадцять девʼять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підпірної стінки по вулиці Київська, 164 в місті Обухів Київської області» від 09 серпня 2018 року №321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   (підпис)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9-26T15:37:00Z</cp:lastPrinted>
  <dcterms:modified xsi:type="dcterms:W3CDTF">2018-09-27T06:59:00Z</dcterms:modified>
  <cp:revision>50</cp:revision>
  <dc:subject/>
  <dc:title/>
</cp:coreProperties>
</file>