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468354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6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900  від 26 вересня 2018 року, з нагоди Дня працівників освіт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хричеву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господарством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 загальноосвітньої школи І-ІІІ ступенів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ьську Ма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навчально-виховної роботи навчально-виховного комплексу «Загальноосвітня школа І-ІІІ ступенів №3 – ліцей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ун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об’єднання «Загальноосвітня школа І-ІІІ ступенів №4 – Центр військово-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Ірин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Обухівського міського центру творчості дітей, юнацтва та молоді «Романт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скаль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ик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англійської  мови навчально-виховного комплексу «Гімназія – загальноосвітній навчальний заклад І ступеня м. Обухова ім. Володимира Мельни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у Лілію Бро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Зіроч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ненко Тамар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Проліс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енко Натал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Катруся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лкову Євген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Рушни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енко Лес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 комбінованого типу) «Дудари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ю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Світлячок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Альо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ел-садка) комбінованого типу «Веселка» міста Обухова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ровську Алі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у Лео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 Малишка Обухівської міської ради Київської області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2:01:00Z</cp:lastPrinted>
  <dcterms:modified xsi:type="dcterms:W3CDTF">2018-09-27T07:00:00Z</dcterms:modified>
  <cp:revision>41</cp:revision>
  <dc:subject/>
  <dc:title/>
</cp:coreProperties>
</file>