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698169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6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900  від 26 вересня 2018 року, з нагоди Дня працівників освіт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хричеву Над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господарством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Світл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 загальноосвітньої школи І-ІІІ ступенів №2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ьську Ма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 роботи навчально-виховного комплексу «Загальноосвітня школа І-ІІІ ступенів №3 – 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ун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об’єднання «Загальноосвітня школа І-ІІІ ступенів №4 – Центр військово-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Ірину Вале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Обухівського міського центру творчості дітей, юнацтва та молоді «Романти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каль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ник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англійської  мови навчально-виховного комплексу «Гімназія – загальноосвітній навчальний заклад І ступеня м. Обухова ім. Володимира Мельни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пову Лілію Бронісл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Зіроч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нко Тамар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Проліс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енко Наталію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Катруся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лкову Євген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Рушни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Лесю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Дудари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ню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Світля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 Альо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Весел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ську Алі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26T12:01:00Z</cp:lastPrinted>
  <dcterms:modified xsi:type="dcterms:W3CDTF">2018-09-27T07:00:00Z</dcterms:modified>
  <cp:revision>41</cp:revision>
  <dc:subject/>
  <dc:title/>
</cp:coreProperties>
</file>