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613311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37 від 21.09.2018, відділу культури, національностей та релігій виконавчого комітету Обухівської міської ради№196/03-07 від 13.09.2018, дошкільного навчального закладу (ясла – садок) комбінованого типу «Веселка» від 25.09.2018, з нагоди ювілеїв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ду Васил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олодими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у Роз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ян Лідію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ченко Катерину Матв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Уля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Тетяну Дем’я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н На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евича Ю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зразкового дитячого хореографічного колективу «Діти Трипілля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у І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мічника вихователя дошкільного навчального закладу (ясла – садок) комбінованого типу «Веселка»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(підпис)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26T10:58:00Z</cp:lastPrinted>
  <dcterms:modified xsi:type="dcterms:W3CDTF">2018-09-27T06:59:00Z</dcterms:modified>
  <cp:revision>42</cp:revision>
  <dc:subject/>
  <dc:title/>
</cp:coreProperties>
</file>