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249555734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391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26  вересня  2018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Обухівської міської ради ветеранів №37 від 21.09.2018, відділу культури, національностей та релігій виконавчого комітету Обухівської міської ради№196/03-07 від 13.09.2018, дошкільного навчального закладу (ясла – садок) комбінованого типу «Веселка» від 25.09.2018, з нагоди ювілеїв від дня народження нагородити Подякою Обухівського міського голов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11"/>
        <w:gridCol w:w="447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вду Василя Василь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енко Марію Іван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абового Володимира Олексій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арну Розу Іван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ян Лідію Тимофі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         </w:t>
            </w:r>
            <w:r>
              <w:rPr>
                <w:sz w:val="28"/>
                <w:szCs w:val="28"/>
                <w:lang w:val="uk-UA"/>
              </w:rPr>
              <w:t>Дитину 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илипченко Катерину Матві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ілець Уляну Трохим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пак Тетяну Дем’ян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ворун Надію Васил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11"/>
        <w:gridCol w:w="4476"/>
        <w:gridCol w:w="161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евича Юрія Іван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а зразкового дитячого хореографічного колективу «Діти Трипілля»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ербину Ірину Микола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мічника вихователя дошкільного навчального закладу (ясла – садок) комбінованого типу «Веселка» 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ий міський голова                               (підпис)              О.М.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khj</cp:lastModifiedBy>
  <cp:lastPrinted>2018-09-26T10:58:00Z</cp:lastPrinted>
  <dcterms:modified xsi:type="dcterms:W3CDTF">2018-09-27T06:59:00Z</dcterms:modified>
  <cp:revision>42</cp:revision>
  <dc:subject/>
  <dc:title/>
</cp:coreProperties>
</file>