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4931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4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97 від 18.07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внутрішньодворового проїзду та пішохідної зони по вул.Каштанова 2, 2а в м.Обухів Київської області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21 вересня 2018 року №118623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(Коригування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внутрішньодворового проїзду та пішохідної зони по вул.Каштанова 2,2а в м.Обухів Київської області.(Коригування), складений відповідно до вимог ДСТУ Б Д.11-1:2013 «Правила визначення вартості будівництва» в сумі – 962,677 тис.грн. (девʼятсот шістдесят дві тисячі шіс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внутрішньодворового проїзду та пішохідної зони по вул.Каштанова 2,2а в м.Обухів Київської області» від 18 липня 2018 року №29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1T13:30:00Z</cp:lastPrinted>
  <dcterms:modified xsi:type="dcterms:W3CDTF">2018-09-25T06:48:00Z</dcterms:modified>
  <cp:revision>53</cp:revision>
  <dc:subject/>
  <dc:title/>
</cp:coreProperties>
</file>