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35241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4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 297 від 18.07.2018 «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внутрішньодворового проїзду та пішохідної зони по вул.Каштанова 2, 2а в м.Обухів Київської області» </w:t>
            </w:r>
            <w:r>
              <w:rPr>
                <w:sz w:val="28"/>
                <w:szCs w:val="28"/>
                <w:lang w:val="uk-UA" w:eastAsia="en-US"/>
              </w:rPr>
              <w:t>у частині вартості обʼєкта будівниц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 враховуючи експертний звіт від 21 вересня 2018 року №118623-ЗК 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ої зони по вул.Каштанова 2,2а в м.Обухів Київської області.(Коригування)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</w:t>
        <w:tab/>
        <w:t>Затвердити  змінений зведений кошторисний розрахунок на капітальний ремонт внутрішньодворового проїзду та пішохідної зони по вул.Каштанова 2,2а в м.Обухів Київської області.(Коригування), складений відповідно до вимог ДСТУ Б Д.11-1:2013 «Правила визначення вартості будівництва» в сумі – 962,677 тис.грн. (девʼятсот шістдесят дві тисячі шістсот сімдесят сім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</w:t>
        <w:tab/>
        <w:t>Розпорядження міського голови «Про затвердження зведеного кошторисного розрахунку на капітальний ремонт внутрішньодворового проїзду та пішохідної зони по вул.Каштанова 2,2а в м.Обухів Київської області» від 18 липня 2018 року №297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ерший заступник міського голови                         (підпис)         А.М. Вереща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21T13:30:00Z</cp:lastPrinted>
  <dcterms:modified xsi:type="dcterms:W3CDTF">2018-09-25T06:48:00Z</dcterms:modified>
  <cp:revision>53</cp:revision>
  <dc:subject/>
  <dc:title/>
</cp:coreProperties>
</file>