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02440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житлового будинку  по вул. Миру,14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80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шохідних зон житлового будинку по вул. Миру,1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житлового будинку по вул. Миру,14 в м. Обухові Київської області, складений відповідно до вимог ДСТУ Б Д.11-1:2013 «Правила визначення вартості будівництва» в сумі – 1195,862 тис. грн. (один мільйон сто девʼяносто пʼять тисяч вісім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21T11:13:00Z</cp:lastPrinted>
  <dcterms:modified xsi:type="dcterms:W3CDTF">2018-09-24T10:51:00Z</dcterms:modified>
  <cp:revision>30</cp:revision>
  <dc:subject/>
  <dc:title/>
</cp:coreProperties>
</file>