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0553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12 від 11.06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</w:rPr>
              <w:t>тротуару по вул. Козацький шлях (від вул. Чумацький шлях до провулку Вільний) в м. Обухові Київської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і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17 вересня 2018 року №118617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 Козацький шлях (від вул. Чумацький шлях до провулку Вільний) в м. Обухові Київської області. Кориг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тротуару по вул. Козацький шлях (від вул. Чумацький шлях до провулку Вільний) в м. Обухові Київської області. Коригування, складений відповідно до вимог ДСТУ Б Д.11-1:2013 «Правила визначення вартості будівництва» в сумі – 1019,224 тис.грн. (один мільйон девʼятнадцять тисяч двісті двадцять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тротуару по вул. Козацький шлях (від вул. Чумацький шлях до провулку Вільний) в м. Обухові Київської області» від 11 червня 2018 року №212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0T11:07:00Z</cp:lastPrinted>
  <dcterms:modified xsi:type="dcterms:W3CDTF">2018-09-24T10:52:00Z</dcterms:modified>
  <cp:revision>49</cp:revision>
  <dc:subject/>
  <dc:title/>
</cp:coreProperties>
</file>