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71588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38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1     верес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212 від 11.06.2018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капітальний ремонт </w:t>
            </w:r>
            <w:r>
              <w:rPr>
                <w:bCs/>
                <w:sz w:val="28"/>
                <w:szCs w:val="28"/>
              </w:rPr>
              <w:t>тротуару по вул. Козацький шлях (від вул. Чумацький шлях до провулку Вільний) в м. Обухові Київської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області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lang w:val="uk-UA" w:eastAsia="en-US"/>
              </w:rPr>
              <w:t>у частині вартості обʼєкта будівницт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 враховуючи експертний звіт від 17 вересня 2018 року №118617-ЗК 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тротуару по вул. Козацький шлях (від вул. Чумацький шлях до провулку Вільний) в м. Обухові Київської області. Кориг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</w:t>
        <w:tab/>
        <w:t>Затвердити  змінений зведений кошторисний розрахунок на капітальний ремонт тротуару по вул. Козацький шлях (від вул. Чумацький шлях до провулку Вільний) в м. Обухові Київської області. Коригування, складений відповідно до вимог ДСТУ Б Д.11-1:2013 «Правила визначення вартості будівництва» в сумі – 1019,224 тис.грн. (один мільйон девʼятнадцять тисяч двісті двадцять чотири гривні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</w:t>
        <w:tab/>
        <w:t>Розпорядження міського голови «Про затвердження зведеного кошторисного розрахунку на капітальний ремонт тротуару по вул. Козацький шлях (від вул. Чумацький шлях до провулку Вільний) в м. Обухові Київської області» від 11 червня 2018 року №212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ерший заступник міського голови   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9-20T11:07:00Z</cp:lastPrinted>
  <dcterms:modified xsi:type="dcterms:W3CDTF">2018-09-24T10:52:00Z</dcterms:modified>
  <cp:revision>49</cp:revision>
  <dc:subject/>
  <dc:title/>
</cp:coreProperties>
</file>