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90409161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РОЗПОРЯДЖЕННЯ №387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21     вересня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внесення змін  до розпорядження міського голови № 212 від 11.06.2018 «Про затвердження зведеного кошторисного розрахунку на </w:t>
            </w:r>
            <w:r>
              <w:rPr>
                <w:bCs/>
                <w:sz w:val="28"/>
                <w:szCs w:val="28"/>
                <w:lang w:val="uk-UA" w:eastAsia="en-US"/>
              </w:rPr>
              <w:t xml:space="preserve">капітальний ремонт </w:t>
            </w:r>
            <w:r>
              <w:rPr>
                <w:bCs/>
                <w:sz w:val="28"/>
                <w:szCs w:val="28"/>
              </w:rPr>
              <w:t>тротуару по вул. Козацький шлях (від вул. Чумацький шлях до провулку Вільний) в м. Обухові Київської</w:t>
            </w:r>
            <w:r>
              <w:rPr>
                <w:bCs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bCs/>
                <w:sz w:val="28"/>
                <w:szCs w:val="28"/>
              </w:rPr>
              <w:t>області</w:t>
            </w:r>
            <w:r>
              <w:rPr>
                <w:bCs/>
                <w:sz w:val="28"/>
                <w:szCs w:val="28"/>
                <w:lang w:val="uk-UA" w:eastAsia="en-US"/>
              </w:rPr>
              <w:t xml:space="preserve">» </w:t>
            </w:r>
            <w:r>
              <w:rPr>
                <w:sz w:val="28"/>
                <w:szCs w:val="28"/>
                <w:lang w:val="uk-UA" w:eastAsia="en-US"/>
              </w:rPr>
              <w:t>у частині вартості обʼєкта будівницт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.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  </w:t>
      </w: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 Закону України «Про місцеве самоврядування в Україні» враховуючи експертний звіт від 17 вересня 2018 року №118617-ЗК наданий  Товариством з обмеженою відповідальністю «Науково-виробнича фірма «Інпроект» у Київській області, щодо розгляду кошторисної частини проектної документації, з метою проведення капітального ремонту тротуару по вул. Козацький шлях (від вул. Чумацький шлях до провулку Вільний) в м. Обухові Київської області. Коригування</w:t>
      </w:r>
    </w:p>
    <w:p>
      <w:pPr>
        <w:pStyle w:val="Normal"/>
        <w:jc w:val="both"/>
        <w:rPr/>
      </w:pPr>
      <w:r>
        <w:rPr>
          <w:sz w:val="28"/>
          <w:szCs w:val="28"/>
          <w:lang w:val="uk-UA" w:eastAsia="en-US"/>
        </w:rPr>
        <w:t xml:space="preserve">             </w:t>
      </w:r>
      <w:r>
        <w:rPr>
          <w:sz w:val="28"/>
          <w:szCs w:val="28"/>
          <w:lang w:val="uk-UA" w:eastAsia="en-US"/>
        </w:rPr>
        <w:t>1.</w:t>
        <w:tab/>
        <w:t>Затвердити  змінений зведений кошторисний розрахунок на капітальний ремонт тротуару по вул. Козацький шлях (від вул. Чумацький шлях до провулку Вільний) в м. Обухові Київської області. Коригування, складений відповідно до вимог ДСТУ Б Д.11-1:2013 «Правила визначення вартості будівництва» в сумі – 1019,224 тис.грн. (один мільйон девʼятнадцять тисяч двісті двадцять чотири гривні) (додається)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2.</w:t>
        <w:tab/>
        <w:t>Розпорядження міського голови «Про затвердження зведеного кошторисного розрахунку на капітальний ремонт тротуару по вул. Козацький шлях (від вул. Чумацький шлях до провулку Вільний) в м. Обухові Київської області» від 11 червня 2018 року №212 визнати таким, що втратило чинність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8"/>
          <w:szCs w:val="28"/>
          <w:lang w:val="uk-UA" w:eastAsia="en-US"/>
        </w:rPr>
        <w:t>Перший заступник міського голови                         (підпис)         А.М. Верещак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8-09-20T11:07:00Z</cp:lastPrinted>
  <dcterms:modified xsi:type="dcterms:W3CDTF">2018-09-24T10:52:00Z</dcterms:modified>
  <cp:revision>49</cp:revision>
  <dc:subject/>
  <dc:title/>
</cp:coreProperties>
</file>