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-18pt;width:27pt;height:3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47131047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ЗПОРЯДЖЕННЯ №386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 18 вересня 2018 року   </w:t>
        <w:tab/>
        <w:tab/>
        <w:tab/>
        <w:tab/>
        <w:t xml:space="preserve">                    </w:t>
        <w:tab/>
        <w:t xml:space="preserve">    </w:t>
        <w:tab/>
        <w:t>місто Обух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підготовку та провед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ходів до Дня усиновл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20 частини 4 статті 42 Закону України «Про місцеве самоврядування в Україні», на виконання  пункту 1.9 міської цільової Програми підтримки сімʼї та забезпечення прав дітей «Назустріч дітям» на 2018 рік (із наступними змінами), враховуючи суспільну значущість усиновлення в забезпеченні права кожної дитини на виховання в сім’ї, з метою популяризації сімейних форм виховання дітей-сиріт та дітей, позбавлених батьківського піклування, відзначення Дня усиновленн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Затвердити план заходів по підготовці та проведенню заходів до Дня усиновлення, у період з 24 вересня по 01 жовтня 2018 року, що додаєть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Затвердити кошторис витрат на проведення міських заходів по проведенню Дня усиновлення, додаток 2.</w:t>
      </w:r>
    </w:p>
    <w:p>
      <w:pPr>
        <w:pStyle w:val="Normal"/>
        <w:ind w:left="708" w:hanging="0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3.</w:t>
      </w: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Службі у справах дітей та сімʼї виконавчого комітету Обухівської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іської ради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3.1. забезпечити проведення </w:t>
      </w:r>
      <w:r>
        <w:rPr>
          <w:sz w:val="28"/>
          <w:szCs w:val="28"/>
        </w:rPr>
        <w:t>інформаційно-просвітницьких заходів та розʼяснювальної роботи з питань популяризації сімейних форм виховання дітей-сиріт та дітей, позбавлених батьківського піклування шляхом виготовлення та розповсюдження буклетів, плакатів зазначеної тематик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підготувати привітання і провести зустрічі з родинами усиновлювачів, та через засоби масової інформації інформування населення про хід проведення заходів з нагоди дня усиновлення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Управлінню освіти виконавчого комітету Обухівської міської рад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4.1. о</w:t>
      </w:r>
      <w:r>
        <w:rPr>
          <w:sz w:val="28"/>
          <w:szCs w:val="28"/>
        </w:rPr>
        <w:t>рганізовувати і проводити просвітницьку та роз’яснювальну роботу щодо значимості усиновлення в забезпеченні права кожної дитини на виховання в сім’ї шляхом проведення інформаційних годин, 5-ти хвилинок, виставок малюнків, проведення батьківських всеобучів з даної тематики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Відділу культури, національностей та релігій виконавчого комітету Обухівської міської рад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5.1. о</w:t>
      </w:r>
      <w:r>
        <w:rPr>
          <w:sz w:val="28"/>
          <w:szCs w:val="28"/>
        </w:rPr>
        <w:t>рганізувати і провести виставки творчості народних майстрів міста, книжкові виставки з метою популяризації національних сімейних традицій, та замовити проведення молебені за здоровʼя усіх дітей міс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виконанням цього розпорядження покласти на заступника міського голови А.В.Шевчен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28"/>
          <w:szCs w:val="28"/>
        </w:rPr>
        <w:t>Перший заступник міського голови</w:t>
        <w:tab/>
        <w:t>(підпис)                         А.М.Верещак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Жевага Ю.О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5664" w:firstLine="708"/>
        <w:jc w:val="right"/>
        <w:rPr/>
      </w:pPr>
      <w:r>
        <w:rPr/>
        <w:t xml:space="preserve">Додаток 1 </w:t>
      </w:r>
    </w:p>
    <w:p>
      <w:pPr>
        <w:pStyle w:val="Normal"/>
        <w:ind w:left="5664" w:firstLine="708"/>
        <w:jc w:val="right"/>
        <w:rPr/>
      </w:pPr>
      <w:r>
        <w:rPr/>
        <w:t xml:space="preserve">до розпорядження </w:t>
      </w:r>
    </w:p>
    <w:p>
      <w:pPr>
        <w:pStyle w:val="Normal"/>
        <w:ind w:left="5664" w:firstLine="708"/>
        <w:jc w:val="right"/>
        <w:rPr/>
      </w:pPr>
      <w:r>
        <w:rPr/>
        <w:t xml:space="preserve">Обухівського міського голови </w:t>
      </w:r>
    </w:p>
    <w:p>
      <w:pPr>
        <w:pStyle w:val="Normal"/>
        <w:ind w:left="5664" w:firstLine="708"/>
        <w:jc w:val="right"/>
        <w:rPr/>
      </w:pPr>
      <w:r>
        <w:rPr/>
        <w:t>від 18.09.2018 № 38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 заході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 підготовки та проведенн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ня усиновлення на території Обухівської міськ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1620"/>
        <w:gridCol w:w="2340"/>
        <w:gridCol w:w="12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захо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ін вико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повідаль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іт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нформаційна акція «Подаруй дитині родину» роздача буклетів під час проведення заход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9. – 30.09.20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ССДМ, ССД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сти зустріч з родинами, які усиновили дітей-сиріт та дітей, позбавлених батьківського піклування, привітання, вручення іграшкових подарун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9. –</w:t>
            </w:r>
          </w:p>
          <w:p>
            <w:pPr>
              <w:pStyle w:val="Normal"/>
              <w:jc w:val="center"/>
              <w:rPr/>
            </w:pPr>
            <w:r>
              <w:rPr/>
              <w:t>28.09.20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СССДМ, ССДС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ставка-заклик </w:t>
            </w:r>
          </w:p>
          <w:p>
            <w:pPr>
              <w:pStyle w:val="Normal"/>
              <w:jc w:val="center"/>
              <w:rPr/>
            </w:pPr>
            <w:r>
              <w:rPr/>
              <w:t>«Милосердя –краса душі»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(РЦКі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9.09.20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іддділ культури, національностей та релігі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нижкові виставк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Коли сміється дитина, посміхається небо»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(бібліотеки міс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9. –</w:t>
            </w:r>
          </w:p>
          <w:p>
            <w:pPr>
              <w:pStyle w:val="Normal"/>
              <w:jc w:val="center"/>
              <w:rPr/>
            </w:pPr>
            <w:r>
              <w:rPr/>
              <w:t>28.09.20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іддділ культури, національностей та релігі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Інформаційна годи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Щасливі історії </w:t>
            </w:r>
          </w:p>
          <w:p>
            <w:pPr>
              <w:pStyle w:val="Normal"/>
              <w:jc w:val="center"/>
              <w:rPr/>
            </w:pPr>
            <w:r>
              <w:rPr/>
              <w:t>усиновлених дітей»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(міська ра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9.20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СД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 нагоди Дня усиновлення розмістити в ЗМІ вітання для сімей, які усиновили дітей-сиріт та дітей, позбавлених батьківського піклування; підготувати статтю про суспільну значущість усиновлення в забезпеченні права кожної дитини на виховання в сім’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9. –</w:t>
            </w:r>
          </w:p>
          <w:p>
            <w:pPr>
              <w:pStyle w:val="Normal"/>
              <w:jc w:val="center"/>
              <w:rPr/>
            </w:pPr>
            <w:r>
              <w:rPr/>
              <w:t>28.09.20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СД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ведення «гарячої лінії»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 тему - </w:t>
            </w:r>
          </w:p>
          <w:p>
            <w:pPr>
              <w:pStyle w:val="Normal"/>
              <w:jc w:val="center"/>
              <w:rPr/>
            </w:pPr>
            <w:r>
              <w:rPr/>
              <w:t>«Як створити патронатну сімʼю. Крок за кроком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9.20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СДС, ЦСССД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сти конкурс малюнків на тему: «Сонце в долонях» - позашкільний навчальний заклад «Романтик»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9. –</w:t>
            </w:r>
          </w:p>
          <w:p>
            <w:pPr>
              <w:pStyle w:val="Normal"/>
              <w:jc w:val="center"/>
              <w:rPr/>
            </w:pPr>
            <w:r>
              <w:rPr/>
              <w:t>01.10.20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СДС, ЦСССД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ставки малюнків «Тато, мама, я – моя дружня сім»я» (7-10 кл.), плакатів «Право дитини на виховання в сім»ї» (8-11 кл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9. –</w:t>
            </w:r>
          </w:p>
          <w:p>
            <w:pPr>
              <w:pStyle w:val="Normal"/>
              <w:jc w:val="center"/>
              <w:rPr/>
            </w:pPr>
            <w:r>
              <w:rPr/>
              <w:t>01.10.20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іння осві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Інформаційні 5-ти хвилинки для учнів 9-11 класів, </w:t>
            </w:r>
          </w:p>
          <w:p>
            <w:pPr>
              <w:pStyle w:val="Normal"/>
              <w:jc w:val="center"/>
              <w:rPr/>
            </w:pPr>
            <w:r>
              <w:rPr/>
              <w:t>присвячені Дню усиновле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9. –</w:t>
            </w:r>
          </w:p>
          <w:p>
            <w:pPr>
              <w:pStyle w:val="Normal"/>
              <w:jc w:val="center"/>
              <w:rPr/>
            </w:pPr>
            <w:r>
              <w:rPr/>
              <w:t>01.10.20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іння осві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тьківські всеобучі з теми «Чужих дітей не буває» про переваги сімейної форми виховання дітей, пропаганду усиновлення, створення прийомних сімей, інформація про служби, які займаються усиновленн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9. –</w:t>
            </w:r>
          </w:p>
          <w:p>
            <w:pPr>
              <w:pStyle w:val="Normal"/>
              <w:jc w:val="center"/>
              <w:rPr/>
            </w:pPr>
            <w:r>
              <w:rPr/>
              <w:t>01.10.20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іння освіти, ССД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ебень за здоров’я родин-усиновлювачів, дітей-сиріт та дітей, позбавлених батьківського піклування (Свято-Михайлівська церква, м. Обухів)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9.20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діл культури, національностей та релігі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Начальник служб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справах дітей та сімʼї</w:t>
        <w:tab/>
        <w:tab/>
        <w:tab/>
        <w:t xml:space="preserve"> </w:t>
        <w:tab/>
        <w:t>(підпис)</w:t>
        <w:tab/>
        <w:tab/>
        <w:t>Ю.О.Жева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664" w:firstLine="708"/>
        <w:jc w:val="right"/>
        <w:rPr/>
      </w:pPr>
      <w:r>
        <w:rPr/>
        <w:t xml:space="preserve">Додаток 2 </w:t>
      </w:r>
    </w:p>
    <w:p>
      <w:pPr>
        <w:pStyle w:val="Normal"/>
        <w:ind w:left="5664" w:firstLine="708"/>
        <w:jc w:val="right"/>
        <w:rPr/>
      </w:pPr>
      <w:r>
        <w:rPr/>
        <w:t xml:space="preserve">до розпорядження </w:t>
      </w:r>
    </w:p>
    <w:p>
      <w:pPr>
        <w:pStyle w:val="Normal"/>
        <w:ind w:left="5664" w:firstLine="708"/>
        <w:jc w:val="right"/>
        <w:rPr/>
      </w:pPr>
      <w:r>
        <w:rPr/>
        <w:t xml:space="preserve">Обухівського міського голови </w:t>
      </w:r>
    </w:p>
    <w:p>
      <w:pPr>
        <w:pStyle w:val="Normal"/>
        <w:ind w:left="5664" w:firstLine="708"/>
        <w:jc w:val="right"/>
        <w:rPr/>
      </w:pPr>
      <w:r>
        <w:rPr/>
        <w:t>від 18.09.2018 № 38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шторис витра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 підготовки та проведення заході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 Дня усиновлення на території Обухівської міськ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кламно-інформаційні послуги, виготовлення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буклети, плакати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сього _______________________________________ 1 500 грн. 00 коп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служб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справах дітей та сімʼї</w:t>
        <w:tab/>
        <w:tab/>
        <w:tab/>
        <w:t xml:space="preserve"> </w:t>
        <w:tab/>
        <w:t>(підпис)</w:t>
        <w:tab/>
        <w:tab/>
        <w:t>Ю.О.Жева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7:05:00Z</dcterms:created>
  <dc:creator>OEM</dc:creator>
  <dc:description/>
  <cp:keywords/>
  <dc:language>en-US</dc:language>
  <cp:lastModifiedBy>khj</cp:lastModifiedBy>
  <dcterms:modified xsi:type="dcterms:W3CDTF">2018-09-20T07:32:00Z</dcterms:modified>
  <cp:revision>4</cp:revision>
  <dc:subject/>
  <dc:title>Про підготовку та проведення</dc:title>
</cp:coreProperties>
</file>