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32854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№38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8 вересня 2018 року   </w:t>
        <w:tab/>
        <w:tab/>
        <w:tab/>
        <w:tab/>
        <w:t xml:space="preserve">                    </w:t>
        <w:tab/>
        <w:t xml:space="preserve">    </w:t>
        <w:tab/>
        <w:t>місто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ідготовку та провед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дів до Дня уси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на виконання  пункту 1.9 міської цільової Програми підтримки сімʼї та забезпечення прав дітей «Назустріч дітям» на 2018 рік (із наступними змінами), враховуючи суспільну значущість усиновлення в забезпеченні права кожної дитини на виховання в сім’ї, з метою популяризації сімейних форм виховання дітей-сиріт та дітей, позбавлених батьківського піклування, відзначення Дня усиновл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лан заходів по підготовці та проведенню заходів до Дня усиновлення, у період з 24 вересня по 01 жовтня 2018 року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кошторис витрат на проведення міських заходів по проведенню Дня усиновлення, додаток 2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лужбі у справах дітей та сімʼї виконавчого комітету Обухівсько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1. забезпечити проведення </w:t>
      </w:r>
      <w:r>
        <w:rPr>
          <w:sz w:val="28"/>
          <w:szCs w:val="28"/>
        </w:rPr>
        <w:t>інформаційно-просвітницьких заходів та розʼяснювальної роботи з питань популяризації сімейних форм виховання дітей-сиріт та дітей, позбавлених батьківського піклування шляхом виготовлення та розповсюдження буклетів, плакатів зазначеної тема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ідготувати привітання і провести зустрічі з родинами усиновлювачів, та через засоби масової інформації інформування населення про хід проведення заходів з нагоди дня усиновле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правлінню освіти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 о</w:t>
      </w:r>
      <w:r>
        <w:rPr>
          <w:sz w:val="28"/>
          <w:szCs w:val="28"/>
        </w:rPr>
        <w:t>рганізовувати і проводити просвітницьку та роз’яснювальну роботу щодо значимості усиновлення в забезпеченні права кожної дитини на виховання в сім’ї шляхом проведення інформаційних годин, 5-ти хвилинок, виставок малюнків, проведення батьківських всеобучів з даної темати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ідділу культури, національностей та релігій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. о</w:t>
      </w:r>
      <w:r>
        <w:rPr>
          <w:sz w:val="28"/>
          <w:szCs w:val="28"/>
        </w:rPr>
        <w:t>рганізувати і провести виставки творчості народних майстрів міста, книжкові виставки з метою популяризації національних сімейних традицій, та замовити проведення молебені за здоровʼя усіх дітей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заступника міського голови А.В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</w:rPr>
        <w:t>Перший заступник міського голови</w:t>
        <w:tab/>
        <w:t>(підпис)                         А.М.Верещ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Жевага Ю.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64" w:firstLine="708"/>
        <w:jc w:val="right"/>
        <w:rPr/>
      </w:pPr>
      <w:r>
        <w:rPr/>
        <w:t xml:space="preserve">Додаток 1 </w:t>
      </w:r>
    </w:p>
    <w:p>
      <w:pPr>
        <w:pStyle w:val="Normal"/>
        <w:ind w:left="5664" w:firstLine="708"/>
        <w:jc w:val="right"/>
        <w:rPr/>
      </w:pPr>
      <w:r>
        <w:rPr/>
        <w:t xml:space="preserve">до розпорядження </w:t>
      </w:r>
    </w:p>
    <w:p>
      <w:pPr>
        <w:pStyle w:val="Normal"/>
        <w:ind w:left="5664" w:firstLine="708"/>
        <w:jc w:val="right"/>
        <w:rPr/>
      </w:pPr>
      <w:r>
        <w:rPr/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/>
        <w:t>від 18.09.2018 № 3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я усиновлення на території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23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а акція «Подаруй дитині родину» роздача буклетів під час проведення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 30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ССДМ, 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зустріч з родинами, які усиновили дітей-сиріт та дітей, позбавлених батьківського піклування, привітання, вручення іграшкових подарун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СССДМ, ССД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ставка-заклик </w:t>
            </w:r>
          </w:p>
          <w:p>
            <w:pPr>
              <w:pStyle w:val="Normal"/>
              <w:jc w:val="center"/>
              <w:rPr/>
            </w:pPr>
            <w:r>
              <w:rPr/>
              <w:t>«Милосердя –краса душі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ЦКі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діл культури, національностей та релігі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нижкові вистав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оли сміється дитина, посміхається небо»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бібліотеки міс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діл культури, національностей та релігі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нформаційна год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Щасливі історії </w:t>
            </w:r>
          </w:p>
          <w:p>
            <w:pPr>
              <w:pStyle w:val="Normal"/>
              <w:jc w:val="center"/>
              <w:rPr/>
            </w:pPr>
            <w:r>
              <w:rPr/>
              <w:t>усиновлених діте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міська ра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агоди Дня усиновлення розмістити в ЗМІ вітання для сімей, які усиновили дітей-сиріт та дітей, позбавлених батьківського піклування; підготувати статтю про суспільну значущість усиновлення в забезпеченні права кожної дитини на виховання в сім’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ня «гарячої лінії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ему - </w:t>
            </w:r>
          </w:p>
          <w:p>
            <w:pPr>
              <w:pStyle w:val="Normal"/>
              <w:jc w:val="center"/>
              <w:rPr/>
            </w:pPr>
            <w:r>
              <w:rPr/>
              <w:t>«Як створити патронатну сімʼю. Крок за кро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С, ЦССС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конкурс малюнків на тему: «Сонце в долонях» - позашкільний навчальний заклад «Романтик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С, ЦССС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тавки малюнків «Тато, мама, я – моя дружня сім»я» (7-10 кл.), плакатів «Право дитини на виховання в сім»ї» (8-11 к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нформаційні 5-ти хвилинки для учнів 9-11 класів, </w:t>
            </w:r>
          </w:p>
          <w:p>
            <w:pPr>
              <w:pStyle w:val="Normal"/>
              <w:jc w:val="center"/>
              <w:rPr/>
            </w:pPr>
            <w:r>
              <w:rPr/>
              <w:t>присвячені Дню усинов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ьківські всеобучі з теми «Чужих дітей не буває» про переваги сімейної форми виховання дітей, пропаганду усиновлення, створення прийомних сімей, інформація про служби, які займаються усиновленн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, 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ебень за здоров’я родин-усиновлювачів, дітей-сиріт та дітей, позбавлених батьківського піклування (Свято-Михайлівська церква, м. Обухів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культури, національностей та реліг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служб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правах дітей та сімʼї</w:t>
        <w:tab/>
        <w:tab/>
        <w:tab/>
        <w:t xml:space="preserve"> </w:t>
        <w:tab/>
        <w:t>(підпис)</w:t>
        <w:tab/>
        <w:tab/>
        <w:t>Ю.О.Жев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 xml:space="preserve">Додаток 2 </w:t>
      </w:r>
    </w:p>
    <w:p>
      <w:pPr>
        <w:pStyle w:val="Normal"/>
        <w:ind w:left="5664" w:firstLine="708"/>
        <w:jc w:val="right"/>
        <w:rPr/>
      </w:pPr>
      <w:r>
        <w:rPr/>
        <w:t xml:space="preserve">до розпорядження </w:t>
      </w:r>
    </w:p>
    <w:p>
      <w:pPr>
        <w:pStyle w:val="Normal"/>
        <w:ind w:left="5664" w:firstLine="708"/>
        <w:jc w:val="right"/>
        <w:rPr/>
      </w:pPr>
      <w:r>
        <w:rPr/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/>
        <w:t>від 18.09.2018 № 3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шторис ви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проведення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Дня усиновлення на території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ламно-інформаційні послуги, виготовлен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уклети, плакат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ього _______________________________________ 1 500 грн. 00 ко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служб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правах дітей та сімʼї</w:t>
        <w:tab/>
        <w:tab/>
        <w:tab/>
        <w:t xml:space="preserve"> </w:t>
        <w:tab/>
        <w:t>(підпис)</w:t>
        <w:tab/>
        <w:tab/>
        <w:t>Ю.О.Жев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05:00Z</dcterms:created>
  <dc:creator>OEM</dc:creator>
  <dc:description/>
  <cp:keywords/>
  <dc:language>en-US</dc:language>
  <cp:lastModifiedBy>khj</cp:lastModifiedBy>
  <dcterms:modified xsi:type="dcterms:W3CDTF">2018-09-20T07:32:00Z</dcterms:modified>
  <cp:revision>4</cp:revision>
  <dc:subject/>
  <dc:title>Про підготовку та проведення</dc:title>
</cp:coreProperties>
</file>