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0130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 вересня 2018 року   </w:t>
        <w:tab/>
        <w:tab/>
        <w:tab/>
        <w:tab/>
        <w:t xml:space="preserve">                    </w:t>
        <w:tab/>
        <w:t xml:space="preserve">   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до Дня уси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 пункту 1.9 міської цільової Програми підтримки сімʼї та забезпечення прав дітей «Назустріч дітям» на 2018 рік (із наступними змінами), враховуючи суспільну значущість усиновлення в забезпеченні права кожної дитини на виховання в сім’ї, з метою популяризації сімейних форм виховання дітей-сиріт та дітей, позбавлених батьківського піклування, відзначення Дня уси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лан заходів по підготовці та проведенню заходів до Дня усиновлення, у період з 24 вересня по 01 жовтня 2018 рок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трат на проведення міських заходів по проведенню Дня усиновлення, додаток 2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лужбі у справах дітей та сімʼї виконавчого комітету Обу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 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, плака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ідготувати привітання і провести зустрічі з родинами усиновлювачів, та через засоби масової інформації інформування населення про хід проведення заходів з нагоди дня усиновл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о</w:t>
      </w:r>
      <w:r>
        <w:rPr>
          <w:sz w:val="28"/>
          <w:szCs w:val="28"/>
        </w:rPr>
        <w:t>рганізовувати і проводити просвітницьку та роз’яснювальну роботу щодо значимості усиновлення в забезпеченні права кожної дитини на виховання в сім’ї шляхом проведення інформаційних годин, 5-ти хвилинок, виставок малюнків, проведення батьківських всеобучів з даної тема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ідділу культури, національностей та релігій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</w:t>
      </w:r>
      <w:r>
        <w:rPr>
          <w:sz w:val="28"/>
          <w:szCs w:val="28"/>
        </w:rPr>
        <w:t>рганізувати і провести виставки творчості народних майстрів міста, книжкові виставки з метою популяризації національних сімейних традицій, та замовити проведення молебені за здоровʼя усіх дітей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міського голови А.В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ерший заступник міського голови</w:t>
        <w:tab/>
        <w:t>(підпис)                         А.М.Верещ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вага Ю.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1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акція «Подаруй дитині родину» роздача буклетів під час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ССДМ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устріч з родинами, які усиновили дітей-сиріт та дітей, позбавлених батьківського піклування, привітання, вручення іграшкових подарун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ССДМ, СС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авка-заклик </w:t>
            </w:r>
          </w:p>
          <w:p>
            <w:pPr>
              <w:pStyle w:val="Normal"/>
              <w:jc w:val="center"/>
              <w:rPr/>
            </w:pPr>
            <w:r>
              <w:rPr/>
              <w:t>«Милосердя –краса душі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ЦКі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кові виста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ли сміється дитина, посміхається небо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ібліотеки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а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Щасливі історії </w:t>
            </w:r>
          </w:p>
          <w:p>
            <w:pPr>
              <w:pStyle w:val="Normal"/>
              <w:jc w:val="center"/>
              <w:rPr/>
            </w:pPr>
            <w:r>
              <w:rPr/>
              <w:t>усиновлених діте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міська р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агоди Дня усиновлення розмістити в ЗМІ вітання для сімей, які усиновили дітей-сиріт та дітей, позбавлених батьківського піклування; підготувати статтю про суспільну значущість усиновлення в забезпеченні права кожної дитини на виховання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«гарячої лінії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му - </w:t>
            </w:r>
          </w:p>
          <w:p>
            <w:pPr>
              <w:pStyle w:val="Normal"/>
              <w:jc w:val="center"/>
              <w:rPr/>
            </w:pPr>
            <w:r>
              <w:rPr/>
              <w:t>«Як створити патронатну сімʼю. Крок за кро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конкурс малюнків на тему: «Сонце в долонях» - позашкільний навчальний заклад «Романтик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и малюнків «Тато, мама, я – моя дружня сім»я» (7-10 кл.), плакатів «Право дитини на виховання в сім»ї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і 5-ти хвилинки для учнів 9-11 класів, </w:t>
            </w:r>
          </w:p>
          <w:p>
            <w:pPr>
              <w:pStyle w:val="Normal"/>
              <w:jc w:val="center"/>
              <w:rPr/>
            </w:pPr>
            <w:r>
              <w:rPr/>
              <w:t>присвячені Дню уси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івські всеобучі з теми «Чужих дітей не буває» про переваги сімейної форми виховання дітей, пропаганду усиновлення, створення прийомних сімей, інформація про служби, які займаються усиновл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бень за здоров’я родин-усиновлювачів, дітей-сиріт та дітей, позбавлених батьківського піклування (Свято-Михайлівська церква, м. Обухів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культури, національностей та релі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2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уклети, плака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ього _______________________________________ 1 500 грн. 00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5:00Z</dcterms:created>
  <dc:creator>OEM</dc:creator>
  <dc:description/>
  <cp:keywords/>
  <dc:language>en-US</dc:language>
  <cp:lastModifiedBy>khj</cp:lastModifiedBy>
  <dcterms:modified xsi:type="dcterms:W3CDTF">2018-09-20T07:32:00Z</dcterms:modified>
  <cp:revision>4</cp:revision>
  <dc:subject/>
  <dc:title>Про підготовку та проведення</dc:title>
</cp:coreProperties>
</file>