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28373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 житлового будинку по  вул.Каштанова,13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серпня 2018 року №118576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та пішохідних зон  житлового будинку по  вул.Каштанова,13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 житлового будинку по  вул.Каштанова,13 в м.Обухові Київської області, складений відповідно до вимог ДСТУ Б Д.11-1:2013 «Правила визначення вартості будівництва» в сумі – 1489,338 тис.грн. (один мільйон чотириста вісімдесят девʼять тисяч триста тридцять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17T15:03:00Z</cp:lastPrinted>
  <dcterms:modified xsi:type="dcterms:W3CDTF">2018-09-18T06:21:00Z</dcterms:modified>
  <cp:revision>42</cp:revision>
  <dc:subject/>
  <dc:title/>
</cp:coreProperties>
</file>