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0538088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385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7  верес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внутрішньодворового проїзду та пішохідних зон  житлового будинку по  вул.Каштанова,13 в м.Обухові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Закону України «Про місцеве самоврядування в Україні», враховуючи експертний звіт від 31 серпня 2018 року №118576-ЗК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наданий  Товариством з обмеженою відповідальністю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</w:t>
      </w:r>
      <w:r>
        <w:rPr>
          <w:bCs/>
          <w:sz w:val="28"/>
          <w:szCs w:val="28"/>
          <w:lang w:val="uk-UA" w:eastAsia="en-US"/>
        </w:rPr>
        <w:t>внутрішньодворового проїзду та пішохідних зон  житлового будинку по  вул.Каштанова,13 в м.Обухові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внутрішньодворового проїзду та пішохідних зон  житлового будинку по  вул.Каштанова,13 в м.Обухові Київської області, складений відповідно до вимог ДСТУ Б Д.11-1:2013 «Правила визначення вартості будівництва» в сумі – 1489,338 тис.грн. (один мільйон чотириста вісімдесят девʼять тисяч триста тридцять вісім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ший заступник міського голови</w:t>
            </w:r>
          </w:p>
        </w:tc>
        <w:tc>
          <w:tcPr>
            <w:tcW w:w="4679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А.М. Верещак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8-09-17T15:03:00Z</cp:lastPrinted>
  <dcterms:modified xsi:type="dcterms:W3CDTF">2018-09-18T06:21:00Z</dcterms:modified>
  <cp:revision>42</cp:revision>
  <dc:subject/>
  <dc:title/>
</cp:coreProperties>
</file>