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55063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7  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пішохідної зони по вул. В. Чаплінського в м.Обухів,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3 вересня 2018 року наданий ТОВ СК „НЕВА” з метою капітального ремонту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пішохідної зони по вул. В. Чаплінського в м.Обухів, Київської області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ішохідної зони по вул. В. Чаплінського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86,58027 тис. грн. (двісті вісімдесят шість тисяч пʼятсот вісімдесят гривень двадцять сім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17T10:37:00Z</cp:lastPrinted>
  <dcterms:modified xsi:type="dcterms:W3CDTF">2018-09-18T06:19:00Z</dcterms:modified>
  <cp:revision>72</cp:revision>
  <dc:subject/>
  <dc:title/>
</cp:coreProperties>
</file>