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9307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(від вул.Каштанова до заїзду в багатоповерхову забудову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 вул.Миру (від вул.Каштанова до заїзду в багатоповерхову забудову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(від вул.Каштанова до заїзду в багатоповерхову забудову) в м.Обухові Київської області, складений відповідно до вимог ДСТУ Б Д.11-1:2013 «Правила визначення вартості будівництва» в сумі – 1497,528 тис.грн. (один мільйон чотириста девʼяносто сім тисяч пʼятсот два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44:00Z</cp:lastPrinted>
  <dcterms:modified xsi:type="dcterms:W3CDTF">2018-09-18T12:11:00Z</dcterms:modified>
  <cp:revision>36</cp:revision>
  <dc:subject/>
  <dc:title/>
</cp:coreProperties>
</file>