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3145782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 38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 13 вересня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2018 року                                                             місто Обухі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85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 утворення  комісії з перевірки технічного стану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 xml:space="preserve">теплових пунктів, насосних агрегатів, водопідігрівачів,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узлів обліку теплової енергії, контрольно-вимірювальних пристрої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та автоматики на об’єктах </w:t>
      </w:r>
      <w:r>
        <w:rPr>
          <w:b w:val="false"/>
          <w:sz w:val="28"/>
          <w:szCs w:val="28"/>
        </w:rPr>
        <w:t xml:space="preserve">житлово-комунального господарства 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 об’єктах соціальної сфери та перевірки  готовності  до роботи в осінньо-зимовий період 2018 – 2019 років на території Обухівської міської ради</w:t>
      </w:r>
    </w:p>
    <w:p>
      <w:pPr>
        <w:pStyle w:val="Style1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7"/>
        <w:ind w:right="-1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ункту 20 частини 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тті 42 Закону України «Про місцеве самоврядування в Україні», рішення виконавчого комітету Обухівської міської ради № 265 від 04.05.2018 «Про заходи з підготовки  житлово-комунального господарства  та об’єктів соціальної сфери міста до роботи в осінньо-зимовий період  2018 – 2019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зпорядженням КМУ № 532-р від 26.07.2018 «Про затвердження плану заходів з підготовки об’єктів паливно-енергетичного комплексу України до осінньо-зимового періоду 2018/19 років та його проходження» з метою  </w:t>
      </w:r>
      <w:r>
        <w:rPr>
          <w:b w:val="false"/>
          <w:sz w:val="28"/>
        </w:rPr>
        <w:t xml:space="preserve">перевірки технічного стану  теплових пунктів, насосних агрегатів, водопідігрівачів, вузлів обліку теплової енергії, контрольно-вимірювальних пристроїв та автоматики на об’єктах </w:t>
      </w:r>
      <w:r>
        <w:rPr>
          <w:b w:val="false"/>
          <w:sz w:val="28"/>
          <w:szCs w:val="28"/>
        </w:rPr>
        <w:t>житлово-комунального господарства та об’єктах соціальної сфери та перевірки  готовності  до роботи в осінньо-зимовий період 2018 – 2019 років на території Обухівської міської ради:</w:t>
      </w:r>
    </w:p>
    <w:p>
      <w:pPr>
        <w:pStyle w:val="Style1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-1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Утворит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имчасову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 xml:space="preserve">комісію з перевірки технічного стану  теплових пунктів, насосних агрегатів, водопідігрівачів, вузлів обліку теплової енергії, контрольно-вимірювальних пристроїв та автоматики на об’єктах </w:t>
      </w:r>
      <w:r>
        <w:rPr>
          <w:b w:val="false"/>
          <w:sz w:val="28"/>
          <w:szCs w:val="28"/>
        </w:rPr>
        <w:t>житлово-комунального господарства та об’єктах соціальної сфери та перевірки  готовності  до роботи в осінньо-зимовий період 2018 – 2019 років на території Обухівської міської ради у наступному складі:</w:t>
      </w:r>
    </w:p>
    <w:p>
      <w:pPr>
        <w:pStyle w:val="Normal"/>
        <w:spacing w:lineRule="exact" w:line="31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 та транспорту виконавчого комітету Обухівської міської ради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Павло Георг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комунального підприємства Обухівської міської ради «Обухівтеплотрансбуд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ухівської дільниці Васильківської філії експлуатації газового господарства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юк Сергій Микола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Обухівського розподільчого пункту  публічного акціонерного товариства Київобленерго» 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нєв Денис Андр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енко Микола                    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інспекції Держенерженергонагляду  Київській області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енергоменеджменту відділу житлово-комунального господарства та транспорту виконавчого комітету Обухівської міської ради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(підпис)               </w:t>
        <w:tab/>
        <w:tab/>
        <w:tab/>
        <w:t>О.М. 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1:26:00Z</dcterms:created>
  <dc:creator>Admin</dc:creator>
  <dc:description/>
  <cp:keywords/>
  <dc:language>en-US</dc:language>
  <cp:lastModifiedBy>khj</cp:lastModifiedBy>
  <cp:lastPrinted>2018-09-14T12:05:00Z</cp:lastPrinted>
  <dcterms:modified xsi:type="dcterms:W3CDTF">2018-09-14T13:11:00Z</dcterms:modified>
  <cp:revision>14</cp:revision>
  <dc:subject/>
  <dc:title>ОБУХІВСЬКА МІСЬКА РАДА</dc:title>
</cp:coreProperties>
</file>