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4419405" r:id="rId2"/>
        </w:object>
      </w:r>
      <w:r>
        <w:rPr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</w:rPr>
        <w:t>Р О З П О Р Я Д Ж Е Н Н Я № 37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    13  вересня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2018 року                                                                 місто Обухів</w:t>
      </w:r>
    </w:p>
    <w:p>
      <w:pPr>
        <w:pStyle w:val="Style17"/>
        <w:ind w:right="85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ind w:right="850" w:hanging="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</w:rPr>
        <w:t xml:space="preserve">Про </w:t>
      </w:r>
      <w:r>
        <w:rPr>
          <w:b w:val="false"/>
          <w:sz w:val="28"/>
          <w:lang w:val="ru-RU"/>
        </w:rPr>
        <w:t xml:space="preserve">створення робочої групи з підготовки </w:t>
      </w:r>
    </w:p>
    <w:p>
      <w:pPr>
        <w:pStyle w:val="Style17"/>
        <w:ind w:right="85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житлово-комунального господарства та </w:t>
      </w:r>
    </w:p>
    <w:p>
      <w:pPr>
        <w:pStyle w:val="Style17"/>
        <w:ind w:right="85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’єктів соціальної сфери до роботи </w:t>
      </w:r>
    </w:p>
    <w:p>
      <w:pPr>
        <w:pStyle w:val="Style17"/>
        <w:ind w:right="85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осінньо-зимовий період 2018 – 2019 років </w:t>
      </w:r>
    </w:p>
    <w:p>
      <w:pPr>
        <w:pStyle w:val="Style17"/>
        <w:ind w:right="85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території Обухівської міської ради</w:t>
      </w:r>
    </w:p>
    <w:p>
      <w:pPr>
        <w:pStyle w:val="Style1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7"/>
        <w:ind w:firstLine="360"/>
        <w:jc w:val="both"/>
        <w:rPr/>
      </w:pPr>
      <w:r>
        <w:rPr>
          <w:b w:val="false"/>
          <w:sz w:val="28"/>
          <w:szCs w:val="28"/>
        </w:rPr>
        <w:t>Відповідно до пункту 20 частини 4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татті 42 Закону України «Про місцеве самоврядування в Україні», рішення виконавчого комітету Обухівської міської ради № 265 від 04.05.2018 «Про заходи з підготовки  житлово-комунального господарства  та об’єктів соціальної сфери міста до роботи в осінньо-зимовий період  2018 – 2019 років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 метою  забезпечення сталого проходження опалювального періоду, організації  упередження  аварій та проведення  оперативних  відновлювальних  робіт  на об’єктах життєзабезпечення  населених пунктів:</w:t>
      </w:r>
    </w:p>
    <w:p>
      <w:pPr>
        <w:pStyle w:val="Normal"/>
        <w:numPr>
          <w:ilvl w:val="0"/>
          <w:numId w:val="1"/>
        </w:numPr>
        <w:spacing w:lineRule="exact" w:line="310"/>
        <w:jc w:val="both"/>
        <w:rPr/>
      </w:pPr>
      <w:r>
        <w:rPr>
          <w:sz w:val="28"/>
          <w:szCs w:val="28"/>
          <w:lang w:val="uk-UA"/>
        </w:rPr>
        <w:t>Затвердити  склад  робочої групи з підготовки житлово-комунального господарства та об’єктів соціальної сфери до роботи в осінньо-зимовий період 2018 – 2019 років на території Обухівської міської ради:</w:t>
      </w:r>
    </w:p>
    <w:p>
      <w:pPr>
        <w:pStyle w:val="Normal"/>
        <w:spacing w:lineRule="exact" w:line="310"/>
        <w:ind w:left="84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7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щак Анатолій Микола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льора Володимир Васильови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, голова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, заступник голови комісії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вченко Людмила 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ївна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 відділу житлово-комунального господарства та транспорту виконавчого комітету Обухівської міської ради, секретар комісії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10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Члени комісії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54"/>
        <w:gridCol w:w="4927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 xml:space="preserve">Шигірт Юрій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едор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правління публічного акціонерного товариства «Енергія» (за згодою)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іч Віктор Сергі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Обухіврайтепломережа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енко Павло Георгій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иректор комунального підприємства Обухівської міської ради «Обухівтеплотрансбуд» (за згодою)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вий Петро Павл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Обухівводоканал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тун Валерій Микола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Обухівської дільниці Васильківської філії експлуатації газового господарства публічного акціонерного товариства «Київоблгаз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елюк Сергій Миколай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Обухівського розподільчого пункту  публічного акціонерного товариства «Київобленерго» (за згодою)</w:t>
            </w:r>
          </w:p>
        </w:tc>
      </w:tr>
    </w:tbl>
    <w:p>
      <w:pPr>
        <w:pStyle w:val="Normal"/>
        <w:spacing w:lineRule="exact" w:line="31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7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бець Любов Іванівна 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ністю «Міський житловий центр» (за згодою)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10"/>
              <w:ind w:left="720" w:hanging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spacing w:lineRule="exact" w:line="31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1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(підпис)  </w:t>
        <w:tab/>
        <w:tab/>
        <w:tab/>
        <w:t>О.М. Ле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Шевченко Л.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1:25:00Z</dcterms:created>
  <dc:creator>Admin</dc:creator>
  <dc:description/>
  <cp:keywords/>
  <dc:language>en-US</dc:language>
  <cp:lastModifiedBy>khj</cp:lastModifiedBy>
  <cp:lastPrinted>2018-09-14T12:02:00Z</cp:lastPrinted>
  <dcterms:modified xsi:type="dcterms:W3CDTF">2018-09-14T13:09:00Z</dcterms:modified>
  <cp:revision>9</cp:revision>
  <dc:subject/>
  <dc:title>ОБУХІВСЬКА МІСЬКА РАДА</dc:title>
</cp:coreProperties>
</file>