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5994756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 3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   13  вересня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18 року    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створення робочої групи з підготовки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итлово-комунального господарства та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’єктів соціальної сфери до роботи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осінньо-зимовий період 2018 – 2019 років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риторії Обухівської міської ради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firstLine="360"/>
        <w:jc w:val="both"/>
        <w:rPr/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65 від 04.05.2018 «Про заходи з підготовки  житлово-комунального господарства  та об’єктів соціальної сфери міста до роботи в осінньо-зимовий період  2018 – 2019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8 – 2019 років на території Обухівської міської ради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ухівського розподільчого пункту  публічного акціонерного товариства «Київобленерго»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(підпис)  </w:t>
        <w:tab/>
        <w:tab/>
        <w:tab/>
        <w:t>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25:00Z</dcterms:created>
  <dc:creator>Admin</dc:creator>
  <dc:description/>
  <cp:keywords/>
  <dc:language>en-US</dc:language>
  <cp:lastModifiedBy>khj</cp:lastModifiedBy>
  <cp:lastPrinted>2018-09-14T12:02:00Z</cp:lastPrinted>
  <dcterms:modified xsi:type="dcterms:W3CDTF">2018-09-14T13:09:00Z</dcterms:modified>
  <cp:revision>9</cp:revision>
  <dc:subject/>
  <dc:title>ОБУХІВСЬКА МІСЬКА РАДА</dc:title>
</cp:coreProperties>
</file>