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05061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04 від 13 вересня 2018 року,  з нагоди відзначення професійного свята Дня рятів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го-рятувальника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чальника караулу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а відділення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15:17:00Z</cp:lastPrinted>
  <dcterms:modified xsi:type="dcterms:W3CDTF">2018-09-14T05:47:00Z</dcterms:modified>
  <cp:revision>43</cp:revision>
  <dc:subject/>
  <dc:title/>
</cp:coreProperties>
</file>