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7173353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7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3 верес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го районного сектору ГУ ДСНС України у Київській області №804 від 13 вересня 2018 року,  з нагоди відзначення професійного свята Дня рятівника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енка Віктора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жежного-рятувальника 16 Державної пожежно-рятувальної частини (місто Обухів) Головного управління державної служби з надзвичайних ситуацій Украї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маша Олександра Михай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Начальника караулу 16 Державної пожежно-рятувальної частини (місто Обухів) Головного управління державної служби з надзвичайних ситуацій Украї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арного Віталія Серг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дира відділення 16 Державної пожежно-рятувальної частини (місто Обухів) Головного управління державної служби з надзвичайних ситуацій Україн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(підпис)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9-13T15:17:00Z</cp:lastPrinted>
  <dcterms:modified xsi:type="dcterms:W3CDTF">2018-09-14T05:47:00Z</dcterms:modified>
  <cp:revision>43</cp:revision>
  <dc:subject/>
  <dc:title/>
</cp:coreProperties>
</file>