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5630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дороги по вул.Кринична №15-№23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3 вересня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Кринична №15-№2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Кринична №15-№23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8,833 тис. грн. (двісті пʼятдесят вісім тисяч вісімсот три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3T13:19:00Z</cp:lastPrinted>
  <dcterms:modified xsi:type="dcterms:W3CDTF">2018-09-13T12:41:00Z</dcterms:modified>
  <cp:revision>77</cp:revision>
  <dc:subject/>
  <dc:title/>
</cp:coreProperties>
</file>