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41520761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375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12 вересня  2018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ої ради ветеранів  з нагоди ювілеїв від дня народження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кову Наталію Пилип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шину Раїсу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тапенка Миколу Василь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вліковську Катерину Миколаївну 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денка Леоніда Павл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sz w:val="28"/>
                <w:szCs w:val="28"/>
                <w:lang w:val="uk-UA"/>
              </w:rPr>
              <w:t>Дитину  війни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(підпис)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8-09-13T09:24:00Z</cp:lastPrinted>
  <dcterms:modified xsi:type="dcterms:W3CDTF">2018-09-14T05:49:00Z</dcterms:modified>
  <cp:revision>42</cp:revision>
  <dc:subject/>
  <dc:title/>
</cp:coreProperties>
</file>