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cs="Bodoni;Times New Roman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b/>
          <w:b/>
          <w:sz w:val="30"/>
          <w:szCs w:val="30"/>
          <w:lang w:val="uk-UA" w:eastAsia="en-US"/>
        </w:rPr>
      </w:pPr>
      <w:r>
        <w:rPr>
          <w:rFonts w:cs="Bodoni;Times New Roman" w:ascii="Bodoni;Times New Roman" w:hAnsi="Bodoni;Times New Roman"/>
          <w:b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6296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0.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iCs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62" w:leader="none"/>
        </w:tabs>
        <w:rPr>
          <w:rFonts w:ascii="Bodoni Cyr;Times New Roman" w:hAnsi="Bodoni Cyr;Times New Roman" w:cs="Bodoni Cyr;Times New Roman"/>
          <w:b/>
          <w:b/>
          <w:bCs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 №366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вересня 2018 року               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несення до книги громадян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фесійної че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клопотання підприємств, установ, організацій з нагоди 656 річниці із Дня заснування міста Обухова, - у відповідності до рішення №958 виконавчого комітету Обухівської міської ради від 04.09.2012 року про занесення до Книги громадянської та професійної честі з врученням посвідчення та Нагрудного зна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нести до Книги громадянської та професійної честі міста Обухова наступних громадян з нагоди 656 річниці із Дня заснування міста Обухо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652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ізвище, ім’я, по-батьков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а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ребтій Олександр Василь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мелювач картонного виробництва Приватного акціонерного товариства «Київський картонно-паперовий комбінат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мар Любов Петрі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арознавець Приватного підприємства «Ді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петій Василь Дмитр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залізничної дільниці товариства з обмеженою відповідальністю «М-Квадр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юк Володимир Михайл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директора з виробничих питань Обухівського водопровідно-каналізаційного підприєм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льохіна Людмила Євгені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фахівець з охорони праці та екології товариства з обмеженою відповідальністю «Інтерфом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рьоменко Сергій Олександр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механік товариства з обмеженою відповідальністю «Аеро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инявський Вадим Анатолійович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дій автотранспортних засобів Приватного акціонерного товариства «Обухівський молочний завод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товченко Петро Володимир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ного інженера з ремонту Приватного акціонерного товариства «Енергі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риженко Оксана Леоніді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варник пластмас Товариства з обмеженою відповідальністю «Алеан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мар Петро Іван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ханік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енко Юрій Іван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читель фізичного виховання </w:t>
            </w:r>
            <w:r>
              <w:rPr>
                <w:rFonts w:eastAsia="Calibri"/>
                <w:lang w:val="uk-UA"/>
              </w:rPr>
              <w:t xml:space="preserve">навчально-виховного об’єднання «Загальноосвітня школа І-ІІІ ступенів №4 – Центр військово-патріотичного виховання та допризовної підготовки» Обухівської міської ради Київської області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гозіна Світлана Володимирі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итель української мови та літератури навчально-виховного комплексу «спеціалізована загальноосвітня школа І-ІІІ ступенів №1 з поглибленим вивченням української мови і літератури – загальноосвітня школа І-ІІІ ступенів №1 імені А.С. Малишка Обухівської міської ради Київської області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аталіч Віра Тихоні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, педіатр 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амбулаторії загальної практики – сімейної медицини №4 </w:t>
            </w:r>
            <w:r>
              <w:rPr>
                <w:sz w:val="26"/>
                <w:szCs w:val="26"/>
                <w:lang w:val="uk-UA"/>
              </w:rPr>
              <w:t>комунального некомерційного підприємства Обухівської міської ради «Обухівський міський центр</w:t>
            </w:r>
            <w:r>
              <w:rPr>
                <w:rFonts w:eastAsia="Calibri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ервинної медико-санітарної допомоги»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(підпис)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олотарьова К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28"/>
          <w:szCs w:val="28"/>
          <w:lang w:val="uk-UA"/>
        </w:rPr>
      </w:pPr>
      <w:r>
        <w:rPr>
          <w:rFonts w:cs="Bodoni;Times New Roman"/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5:04:00Z</dcterms:created>
  <dc:creator>Admin</dc:creator>
  <dc:description/>
  <cp:keywords/>
  <dc:language>en-US</dc:language>
  <cp:lastModifiedBy>khj</cp:lastModifiedBy>
  <cp:lastPrinted>2018-09-10T14:11:00Z</cp:lastPrinted>
  <dcterms:modified xsi:type="dcterms:W3CDTF">2018-09-11T09:08:00Z</dcterms:modified>
  <cp:revision>13</cp:revision>
  <dc:subject/>
  <dc:title/>
</cp:coreProperties>
</file>