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29989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97 від 07.09.2018, до Дня фізичної культури та спорт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енцову Ілону Зед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ера з волейбо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пауерліфтинг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ича Максим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таеквонд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умова Гейбата Сади огл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окс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ллю Генн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аскетбо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0T12:00:00Z</cp:lastPrinted>
  <dcterms:modified xsi:type="dcterms:W3CDTF">2018-09-11T09:07:00Z</dcterms:modified>
  <cp:revision>41</cp:revision>
  <dc:subject/>
  <dc:title/>
</cp:coreProperties>
</file>