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Bodoni;Times New Roman"/>
          <w:sz w:val="30"/>
          <w:szCs w:val="30"/>
          <w:lang w:val="uk-UA"/>
        </w:rPr>
      </w:pPr>
      <w:r>
        <w:rPr>
          <w:rFonts w:eastAsia="Calibri" w:cs="Calibri" w:ascii="Calibri" w:hAnsi="Calibri"/>
          <w:sz w:val="30"/>
          <w:szCs w:val="30"/>
          <w:lang w:val="uk-UA"/>
        </w:rPr>
        <w:t xml:space="preserve"> </w:t>
      </w:r>
    </w:p>
    <w:p>
      <w:pPr>
        <w:pStyle w:val="Normal"/>
        <w:jc w:val="center"/>
        <w:rPr>
          <w:rFonts w:ascii="Bodoni;Times New Roman" w:hAnsi="Bodoni;Times New Roman" w:cs="Bodoni;Times New Roman"/>
          <w:b/>
          <w:b/>
          <w:sz w:val="30"/>
          <w:szCs w:val="30"/>
          <w:lang w:val="uk-UA" w:eastAsia="en-US"/>
        </w:rPr>
      </w:pPr>
      <w:r>
        <w:rPr>
          <w:rFonts w:cs="Bodoni;Times New Roman" w:ascii="Bodoni;Times New Roman" w:hAnsi="Bodoni;Times New Roman"/>
          <w:b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86169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50.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sz w:val="28"/>
          <w:szCs w:val="28"/>
          <w:lang w:val="uk-UA"/>
        </w:rPr>
        <w:t xml:space="preserve">ОБУХІВСЬКА МІСЬКА РАДА 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iCs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28"/>
          <w:szCs w:val="28"/>
          <w:lang w:val="uk-UA"/>
        </w:rPr>
        <w:t>КИЇВСЬКОЇ ОБЛАСТІ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62" w:leader="none"/>
        </w:tabs>
        <w:rPr>
          <w:rFonts w:ascii="Bodoni Cyr;Times New Roman" w:hAnsi="Bodoni Cyr;Times New Roman" w:cs="Bodoni Cyr;Times New Roman"/>
          <w:b/>
          <w:b/>
          <w:bCs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 № 363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вересня 2018 року                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Подяк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клопотання підприємств, установ, організацій, про відзначення подяками за сумлінну працю, високий професіоналізм, заслуги перед територіальною громадою, особистий внесок в соціально-економічний розвиток міста та з нагоди 656 річниці із Дня заснування міста Обухо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значити подякою Обухівського міського голови наступних громадян та нагородити премією в сумі 300 грн. кожного з нагоди 656 річниці із Дня заснування міста Обухо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4536"/>
        <w:gridCol w:w="2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ізвище, ім’я, по-батьк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Ідентифікаційний ном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 xml:space="preserve">Крикун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еннадій Андр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Електромеханік з ліфтів цеху електрозабезпечення приватного акціонерного товариства «Київський картонно-паперовий комбіна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Лістарова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юдмила Іва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шиніст насосних установок цеху водопостачання і очистки промпобутових стоків приватного акціонерного товариства «Київський картонно-паперовий комбіна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азилен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ктор Григ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Водій Обухівського водопровідно-каналізаційного підприєм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дько Ольга Несте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Житель міста Обухова, ветеран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оробен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юбов Іва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Житель міста Обухова, ветеран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люжний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авло Лук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Житель міста Обухова, ветеран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раськова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алина Горд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Житель міста Обухова, ветеран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омчук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терина 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Житель міста Обухова, ветеран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ндарен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юдмила Григо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конроб загально будівельних робіт комунального підприємства Обухівської міської ради «Обухівтеплотрансбу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алай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лля Юр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люсар з контрольно-вимірювальних приладів та автоматики приватного акціонерного товариства «Обухівський молочний зав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алькевич Сергій Альфред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йстер з експлуатації та ремонту машин і механізмів приватного акціонерного товариства «Енергі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рідова Марина Олександ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ловний бухгалтер приватного підприємства «Обухівміськвторресурс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рещенк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ихайло Василь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дій навантажувача складу готової продукції  товариства з обмеженою відповідальністю «Аер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икий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талій Микола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люсар контрольно-вимірювальних приладів і автоматики Товариства з обмеженою відповідальністю «М-Квадр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єєва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нна Григо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німач-укладальник у виробництві стінових і в’яжучих матеріалів товариства з обмеженою відповідальністю «Обухівське підприємство будівельних матеріалі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ездолій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натолій І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Слюсар-ремонтник механічної служби товариства з обмеженою відповідальністю «Інтерф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яснен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вітлана Іва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дична сестра патронажна Обухівської амбулаторії загальної практики – сімейної медицини №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омунального некомерційного підприємства Обухівської міської ради «Обухівський міський цент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ої медико-санітарної допомо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качен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гор Воло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иварник пластмас товариства з обмеженою відповідальністю «Алеа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Зозуля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ергій Юр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лектувальник складу готової продукції  товариства з обмеженою відповідальністю «Алеа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кушева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нтоніна Кузьм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ухгалтер приватної будівельної фірми «Інбу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гарлицький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тро Григ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Електромеханік дільниці ліфтів приватного акціонерного товариства «От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рась Олександр О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чальник караулу 16 Державної пожежно-рятувальної частини (м. Обухів) Головного управління державної служби з надзвичайних ситуацій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ухар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алерій Юр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жежний-рятувальник 16 Державної пожежно-рятувальної частини (м. Обухів) Головного управління державної служби з надзвичайних ситуацій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арен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ена 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вірник-прибиральниця об’єднання співвласників багатоквартирного будинку «Каштанове 2007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иляк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тяна Васил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ізична особа-підприєме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лєнська Вікторія 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ймальник замовлень товариства з обмеженою відповідальністю «Оме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Лозовий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ергій Олекс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ханік товариства з обмеженою відповідальністю «Оме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Нікітін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ександр Ві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дій автотранспортних засобів товариства з обмеженою відповідальністю «Оме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зарук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лодимир І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дій автотранспортних засобів товариства з обмеженою відповідальністю «Оме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алунова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вітлана Серг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иректор приватного підприємства «Сузір’</w:t>
            </w:r>
            <w:r>
              <w:rPr>
                <w:rFonts w:eastAsia="Calibri"/>
              </w:rPr>
              <w:t>я тур</w:t>
            </w:r>
            <w:r>
              <w:rPr>
                <w:rFonts w:eastAsia="Calibri"/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анченк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ергій Воло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чальник торгового відділу товариства з обмеженою відповідальністю «ОМЕЛА МАРК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Штань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митро Олегович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люсар-механік товариства з обмеженою відповідальністю «Міський житловий цент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триченк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лла Андр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чник вихователя дошкільного навчального закладу (ясел-садка) комбінованого типу «Катруся» м. Обух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русника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ксим Михай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стоятель Свято-Покровської церк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арламова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Юлія Андр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неджер приватного підприємства «Сузір’</w:t>
            </w:r>
            <w:r>
              <w:rPr>
                <w:rFonts w:eastAsia="Calibri"/>
              </w:rPr>
              <w:t>я тур</w:t>
            </w:r>
            <w:r>
              <w:rPr>
                <w:rFonts w:eastAsia="Calibri"/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стюченк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ергій Пет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ступник директора з навчально-виховної роботи навчально-виховної роботи навчально-виховного комплексу «Спеціалізована загальноосвітня школа І-ІІІ ступенів №1 з поглибленим вивченням української мови та літератури-загальноосвітня школа І-ІІІ ступенів №1 імені А.С.Малишка Обухівської міської ради Київської області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алукова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та Валенти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Заступник директора з виховної роботи навчально-виховного об’єднання «Загальноосвітня школа І-ІІІ ступенів №4 – Центр військово-патріотичного виховання та допризовної підготовки» Обухівської міської ради Київської області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мельовський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ександр Серг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рівник гуртка Обухівського міського центру творчості дітей, юнацтва та молоді «Романт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Лозен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ариса 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читель англійської мови навчально-виховного комплексу «Спеціалізована загальноосвітня школа І-ІІІ ступенів №5 з поглибленим вивченням іноземних мов-загальноосвітня школа І-ІІІ ступенів №5» Обухівської міської ради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рун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лодимир Трохим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читель трудового навчання навчально-виховного комплексу «Загальноосвітня школа І-ІІІ ступенів №3-ліцей» Обухівської міської ради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банець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алина 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систент учителя загальноосвітньої школи І-ІІІ ступенів №2 Обухівської міської ради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ихайлова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рина Пет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читель англійської мови навчально-виховного комплексу </w:t>
            </w:r>
            <w:r>
              <w:rPr/>
              <w:t>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Максімова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рія 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хователь дошкільного навчального закладу (ясел-садка) комбінованого типу «Зірочка» міста Обухова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онтурак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ксана 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омічник вихователя </w:t>
            </w:r>
            <w:r>
              <w:rPr/>
              <w:t>дошкільного навчального закладу  (ясел-садка комбінованого типу) «Пролісок» м. Обухова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уральський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натолій Анатол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енер-викладач з боротьби вільної дитячо-юнацької спортивної школи міста Обух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иницька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тяна Іва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биральник службових приміщень дошкільного навчального закладу «Рушничок» міста Обух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олощук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алентина Серг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хователь дошкільного навчального закладу (ясел-садка) комбінованого типу «Дудар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лик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алина Степа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шиніст-праля дошкільного навчального закладу (ясел-садка) комбінованого типу «Світляч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орноляк Іван І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громадського об’єднання «Спілка інвалідів Чорнобил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доренко Леонід Василь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Член громадського об’єднання «Спілка інвалідів Чорнобил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Журавська-Товмач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ьга 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иректор комунального підприємства Обухівської міської ради «Редакція газети «Обухівські вісті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оманов Роман Вітал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ахівець комп’ютерної графіки та дизайну комунального підприємства Обухівської міської ради «Редакція газети «Обухівські вісті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орчовий Олександр Васильович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дій на маршруті №6 Піщана – Лікарня товариства з обмеженою відповідальністю «Обухівтра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лексєєв Віктор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асиль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Обухівської міськрайонної організації Української спілки ветеранів Афганістану (воїнів-інтернаціоналіс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торожик Григорій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еме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Обухівської міськрайонної організації Української спілки ветеранів Афганістану (воїнів-інтернаціоналіс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тадніченко Сергій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икола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Обухівської міськрайонної організації Української спілки ветеранів Афганістану (воїнів-інтернаціоналістів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ндратюк Галина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т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Член Обухівської міськрайонної організації Української спілки ветеранів Афганістану (воїнів-інтернаціоналіс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зна Любов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Обухівської міськрайонної організації Української спілки ветеранів Афганістану (воїнів-інтернаціоналіс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екараміт Сергій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натол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ловний спеціаліст відділу молоді, фізичної культури та спорту виконавчого комітету Обухівської міської ради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Омельченко Ларис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Лікар-ендокринолог поліклініки №1 Обухівської центральної районної лікарні Обух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цак Михайл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асиль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Завідувач відділення невідкладної (екстреної) допомоги </w:t>
            </w:r>
            <w:r>
              <w:rPr>
                <w:rFonts w:eastAsia="Calibri"/>
                <w:color w:val="000000"/>
                <w:lang w:val="uk-UA"/>
              </w:rPr>
              <w:t>Обухівської центральної районної лікарні Обух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ач Михайл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икола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заштатний радник Обухівського міського гол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рогоцький Михайл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еорг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омадський активі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Юхимчук Ірина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омадський активі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ітаренк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алина Франк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ендант гуртожитку Обухівського учбово-виробничого підприємства Українського товариства сліп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Жук Андрій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тал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иректор будівельної компанії товариство з обмеженою відповідальністю «Дух-БудСерв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тренко Аркадій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Юр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иректор проектної будівельної компанії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ізична особа-підприємець «Петренко А.Ю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зарян Гусік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мве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иректор будівельної компанії товариство з обмеженою відповідальністю «Велар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Шинкарен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лодимир Пет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иректор будівельної компанії товариство з обмеженою відповідальністю «Дизайн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госян Геворг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іпаріт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иректор будівельної компанії Фізична особа-підприємець «Погосян Г.Л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(підпис)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28"/>
          <w:szCs w:val="28"/>
          <w:lang w:val="uk-UA"/>
        </w:rPr>
      </w:pPr>
      <w:r>
        <w:rPr>
          <w:rFonts w:cs="Bodoni;Times New Roman"/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олотарьова К.О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46:00Z</dcterms:created>
  <dc:creator>Admin</dc:creator>
  <dc:description/>
  <cp:keywords/>
  <dc:language>en-US</dc:language>
  <cp:lastModifiedBy>khj</cp:lastModifiedBy>
  <cp:lastPrinted>2018-09-07T15:02:00Z</cp:lastPrinted>
  <dcterms:modified xsi:type="dcterms:W3CDTF">2018-09-10T08:29:00Z</dcterms:modified>
  <cp:revision>31</cp:revision>
  <dc:subject/>
  <dc:title/>
</cp:coreProperties>
</file>