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5091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житлового будинку №176 по вул.Київська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54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житлового будинку №176 по вул.Київська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житлового будинку №176 по вул.Київська м. Обухові Київської області, складений відповідно до вимог ДСТУ Б Д.11-1:2013 «Правила визначення вартості будівництва» в сумі – 1084,720 тис.грн. (один мільйон вісімдесят чотири тисячі  сімсот дв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06T10:51:00Z</cp:lastPrinted>
  <dcterms:modified xsi:type="dcterms:W3CDTF">2018-09-10T08:16:00Z</dcterms:modified>
  <cp:revision>51</cp:revision>
  <dc:subject/>
  <dc:title/>
</cp:coreProperties>
</file>