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2pt;margin-top:-3.4pt;width:33.25pt;height:50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6409675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360 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03 вересня 2018 року</w:t>
        <w:tab/>
        <w:t xml:space="preserve">                                                                           м. Обухів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Про відзначення Дня міста Обух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 на виконання міської цільової  Програми культурно – мистецьких заходів на території Обухівської міської ради на 2018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ділу культури, національностей та релігій виконавчого комітету Обухівської міської ради організувати проведення святкових заходів до 656-ї річниці від дня заснування міста Обухова 14, 15, 16 вересня 2018 рок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15, 16 вересня 2018 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,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цях проведення заходів дозволити здійснювати торгівлю тютюновими виробами, пивом та алкогольними напоями відповідно до вимог постанови Кабінету Міністрів України від 30.07.1996 року № 854 «Про затвердження Правил роздрібної торгівлі алкогольними напоям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молоді та спорту виконавчого комітету Обухівської міської ради організувати проведення святкового заходу “Дня позитиву” до 656-ї річниці від дня заснування міста Обухова 14 вересня 2018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ів до Дня міста згідно із затвердженими кошторис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му відділу поліції ГУ НП в Київській області, Обухівському КП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Обухівська міська варта» забезпечити охорону  громадського порядку під час проведення масових заходів до Дня міста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данчик біля нижнього озера, мікрорайон Піща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4 вересня 2018 року  -  з 18:00 до 23:00 під час проведення святкового заходу “Дня позитиву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данчик перед Обухівським РЦК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3 вересня 2018 року - з 20:00 до 22:00 14 вересня 2018 року під час монтування сцени на мікрорайоні Піщан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4 вересня 2018 року - з 22:00 до 09:00 15.09.2018 року – охорона  сцени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5 вересня 2018 року з 14:00 до 24:00 під час проведення урочистої та концертної програм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5 вересня 2018 року з 24:00 до 09:00 16 вересня 2018 року забезпечити охорону сце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6 вересня 2018 року  - з 12:00 до 20:00 під час проведення концертно-розважальної програми, спеціального заходу “Караоке на майдані” на  мікрорайоні Піщ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працівників для регулювання та перекриття дорожнього руху: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вересня 2018 року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4:00 до 15:45 – по вулиці Київській від повороту на вулицю Миру та повороту на мікрорайон Лікарня;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8:00 до 23:00 по внутрішній дорозі мікрорайону №2.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вересня 2018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12:00 до 21:00 по внутрішній дорозі мікрорайону №2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му  міському центру первинної медико-санітарної допомоги  організувати чергування автомобіля швидкої допомоги та забезпечити чергування лікаря  14.09.2018 з 18:00 до 23:00 в районі нижнього озера, мікрорайон Піщана; 15.09.2018 з 14:00 до 23:00 та 16.09.2018 з 12:00 до 20:00 на майданчику перед Обухівським РЦКД, що на мікрорайоні Піща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ій станції екстреної медичної допомоги та медицини катастроф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комунального закладу Київської обласної ради «Київський обласний центр екстреної медичної допомоги» організувати чергування автомобіля швидкої допомоги та забезпечити чергування лікаря  14.09.2018 з 18:00 до 23:00 в районі нижнього озера, мікрорайон Піщана; 15.09.2018 з 14:00 до 23:00 та 16.09.2018 з 12:00 до 20:00 на майданчику перед Обухівським РЦКД, що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Обухівському районному сектору головного управління державної 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 надзвичайних ситуацій України у Київській області  організува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чергування автомобіля пожежної охорони 14.09.2018 з 18:00 до 23:00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айоні нижнього озера, мікрорайон Піщана; 15.09.2018 з 14:00 до 23:00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6.09.2018 з 12:00 до  20:00 на майданчику перед Обухівським РЦКД, щ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мікрорайоні Піщан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ТОВ «Міський житловий центр» забезпечити прибирання території  на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крорайоні Піщана та забезпечити чергування електромонтера  під час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нтування сцени 13.09.2018 з 20:00 до 22:00 14.09.2018 та проведення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асових заходів 14, 15, 16 вересня 2018 року згідно з Програмою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Засобам масової інформації забезпечити широке висвітлення заходів з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значення 656-ї річниці міста Обух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Контроль за виконанням цього розпорядження  покласти на заступни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ого голови Шевченко Антоніну Василівн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(підпис)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аранова Т.М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від 03  вересня 2018 року №360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та проведення Дня мі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голова організаційного комітет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     - заступник голови організацій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комітету, заступник міського голови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Члени комітет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ещак Анатолій Миколайович     -   перший  заступник міського голови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а Віктор Іванович                    -    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      -        секретар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відчук Ніна Іванівна             -         начальник фінансового управління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Іванівна          -       начальник відділу культури,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4035" w:leader="none"/>
          <w:tab w:val="left" w:pos="4125" w:leader="none"/>
          <w:tab w:val="right" w:pos="9355" w:leader="none"/>
        </w:tabs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омієць Олена Геннадіївна    -           начальник  управління освіти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  -          начальник  управління економіки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енко Світлана Володимирівна - начальник відділу організаційно-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адрової роботи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Юлія Олександрівна      -       начальник  служби у справах дітей та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сім`ї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єнко Олена Василівна            -        депутат Обухівської міської ради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цупова Лідія Яківна               -       депутат Обухівської міської ради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ель Людмила Миколаївна    -  голова громадської ради 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 Віктор Олександрович     -    голова ради підприємців  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іч Віктор Сергійович           -     голова правління Обухівської організації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оботодавців    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(підпис)    В. І. 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49:00Z</dcterms:created>
  <dc:creator>Admin</dc:creator>
  <dc:description/>
  <cp:keywords/>
  <dc:language>en-US</dc:language>
  <cp:lastModifiedBy>khj</cp:lastModifiedBy>
  <cp:lastPrinted>2018-09-05T14:08:00Z</cp:lastPrinted>
  <dcterms:modified xsi:type="dcterms:W3CDTF">2018-09-06T06:53:00Z</dcterms:modified>
  <cp:revision>2</cp:revision>
  <dc:subject/>
  <dc:title>                                     </dc:title>
</cp:coreProperties>
</file>