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.4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358739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ПОРЯДЖ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№360 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03 вересня 2018 року</w:t>
        <w:tab/>
        <w:t xml:space="preserve">                                                                           м. Обухів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Про відзначення Дня 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території Обухівської міської ради на 2018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6-ї річниці від дня заснування міста Обухова 14, 15, 16 вересня 2018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5, 16 вересня 2018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 та спорту виконавчого комітету Обухівської міської ради організувати проведення святкового заходу “Дня позитиву” до 656-ї річниці від дня заснування міста Обухова 14 вересня 2018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, Обухівському КП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Обухівська міська варта» забезпечити охорону  громадського порядку під час проведення масових заходів до Дня міста: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данчик біля нижнього озера, мікрорайон Піща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4 вересня 2018 року  -  з 18:00 до 23:00 під час проведення святкового заходу “Дня позитиву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данчик перед Обухівським РЦК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 вересня 2018 року - з 20:00 до 22:00 14 вересня 2018 року під час монтування сцени на мікрорайоні Піща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 вересня 2018 року - з 22:00 до 09:00 15.09.2018 року – охорона  сцени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5 вересня 2018 року з 14:00 до 24:00 під час проведення урочистої та концертної програм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5 вересня 2018 року з 24:00 до 09:00 16 вересня 2018 року забезпечити охорону сце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6 вересня 2018 року  - з 12:00 до 20:00 під час проведення концертно-розважальної програми, спеціального заходу “Караоке на майдані” на  мікрорайоні Піщ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працівників для регулювання та перекриття дорожнього руху: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вересня 2018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4:00 до 15:45 – по вулиці Київській від повороту на вулицю Миру та повороту на мікрорайон Лікарня;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08:00 до 23:00 по внутрішній дорозі мікрорайону №2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 вересня 2018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12:00 до 21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 міському центру первинної медико-санітарної допомоги 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 14.09.2018 з 18:00 до 23:00 в районі нижнього озера, мікрорайон Піщана; 15.09.2018 з 14:00 до 23:00 та 16.09.2018 з 12:00 до 20:00 на майданчику перед Обухівським РЦКД, що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 Обухівському районному сектору головного управління державної 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 надзвичайних ситуацій України у Київській області  організува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чергування автомобіля пожежної охорони 14.09.2018 з 18:00 до 23:00 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і нижнього озера, мікрорайон Піщана; 15.09.2018 з 14:00 до 23:00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6.09.2018 з 12:00 до  20:00 на майданчику перед Обухівським РЦКД, щ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 мікрорайоні Піщан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ТОВ «Міський житловий центр» забезпечити прибирання території  на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крорайоні Піщана та забезпечити чергування електромонтера  під час 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онтування сцени 13.09.2018 з 20:00 до 22:00 14.09.2018 та проведення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асових заходів 14, 15, 16 вересня 2018 року згідно з Програмою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обам масової інформації забезпечити широке висвітлення заходів з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значення 656-ї річниці міста Обух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аранова Т.М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03  вересня 2018 року №360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(підпис)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9:00Z</dcterms:created>
  <dc:creator>Admin</dc:creator>
  <dc:description/>
  <cp:keywords/>
  <dc:language>en-US</dc:language>
  <cp:lastModifiedBy>khj</cp:lastModifiedBy>
  <cp:lastPrinted>2018-09-05T14:08:00Z</cp:lastPrinted>
  <dcterms:modified xsi:type="dcterms:W3CDTF">2018-09-06T06:53:00Z</dcterms:modified>
  <cp:revision>2</cp:revision>
  <dc:subject/>
  <dc:title>                                     </dc:title>
</cp:coreProperties>
</file>