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883513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5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, з нагоди святкування 35-річчя закладу дошкільної освіти (ясел-садка) комбінованого типу «Веселка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пенко Тетя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хкало Марію Мир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закладу дошкільної освіти (ясел-садка) комбінованого типу «Веселка» 1983 – 2015 рок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Марію Станіслав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– методиста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хненко Валентин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а 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зь Раїсу Захар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– логопеда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тинюк Надію Мирон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по пранню спецодягу та білизни 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ан Катери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у – кастеляншу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Тетя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закладу дошкільної освіти (ясел-садка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енко Світл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ка закладу дошкільної освіти (ясел-садка) комбінованого типу «Веселка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(підпис)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03T14:31:00Z</cp:lastPrinted>
  <dcterms:modified xsi:type="dcterms:W3CDTF">2018-09-04T05:22:00Z</dcterms:modified>
  <cp:revision>44</cp:revision>
  <dc:subject/>
  <dc:title/>
</cp:coreProperties>
</file>