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35871832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359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03 вересня 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управління освіти виконавчого комітету Обухівської міської ради, з нагоди святкування 35-річчя закладу дошкільної освіти (ясел-садка) комбінованого типу «Веселка»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ипенко Тетян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а закладу дошкільної освіти (ясел-садка) комбінованого типу «Веселка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хкало Марію Миро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а закладу дошкільної освіти (ясел-садка) комбінованого типу «Веселка» 1983 – 2015 років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ошенко Марію Станіслав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я – методиста закладу дошкільної освіти (ясел-садка) комбінованого типу «Веселка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хненко Валентину Фед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рника  закладу дошкільної освіти (ясел-садка) комбінованого типу «Веселка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зь Раїсу Захарівну 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я – логопеда закладу дошкільної освіти (ясел-садка) комбінованого типу «Веселка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ртинюк Надію Миронівну 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иніста по пранню спецодягу та білизни  закладу дошкільної освіти (ясел-садка) комбінованого типу «Веселка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сан Катерину Григ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вачку – кастеляншу закладу дошкільної освіти (ясел-садка) комбінованого типу «Веселка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йко Тетяну Андр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харя закладу дошкільної освіти (ясел-садка) комбінованого типу «Веселка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аченко Світлану Вас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иральника закладу дошкільної освіти (ясел-садка) комбінованого типу «Веселка»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 (підпис)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8-09-03T14:31:00Z</cp:lastPrinted>
  <dcterms:modified xsi:type="dcterms:W3CDTF">2018-09-04T05:22:00Z</dcterms:modified>
  <cp:revision>44</cp:revision>
  <dc:subject/>
  <dc:title/>
</cp:coreProperties>
</file>