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620596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, з нагоди святкування 35-річчя закладу дошкільної освіти (ясел-садка) комбінованого типу «Весел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хкало Марію Ми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 1983 – 2015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Марію Ста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– методист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Валент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ь Раїсу Заха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– логопед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Надію Миро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по пранню спецодягу та білизни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у – кастеляншу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о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а закладу дошкільної освіти (ясел-садка) комбінованого типу «Весел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03T14:31:00Z</cp:lastPrinted>
  <dcterms:modified xsi:type="dcterms:W3CDTF">2018-09-04T05:22:00Z</dcterms:modified>
  <cp:revision>44</cp:revision>
  <dc:subject/>
  <dc:title/>
</cp:coreProperties>
</file>