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60" w:leader="none"/>
        </w:tabs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36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03208506" r:id="rId2"/>
        </w:object>
      </w: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РЯДЖЕННЯ №358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31 серпня 2018 року 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 xml:space="preserve">Про внесення змін до  лімітів споживанн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val="uk-UA"/>
        </w:rPr>
        <w:t>електричної енергії відділу культури, національностей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релігій виконкому Обухівської міської ради на 2018 рік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пункту 4 статті 77 Бюджетного кодексу України, пункту 20 частини 4 статті 42 Закону України «Про місцеве самоврядування в Україні»,  рішення Обухівської міської ради  від  21 грудня 2017 року № 673 -30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«Про міський бюджет Обухівської міської ради на 2018 рік у новій редакції», розпису загального фонду міського бюджету з урахуванням внесених змін, Акта  про порушення ПКЕЕ № К036697 від 04.12.2017 року, наданого  ПрАТ «Київобленерго»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. Внести зміни до лімітів споживання електричної енергії головного розпорядника бюджетних коштів – відділу культури, національностей та релігій виконавчого комітету Обухівської міської ради у натуральних показниках на 2018 рік,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тверджених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м Обухівського міського голови від 31 січня 2018 року № 25 «Про затвердження лімітів споживання теплової, електричної  енергії, природного газу та води», виклавши додаток до розпорядження у новій редакції (додається)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нтроль за виконанням даного розпорядження покласти на першого заступника міського голови Верещака А. М. та начальника відділу культури, національностей та релігій виконавчого комітету Обухівської міської ради Богданович Т. І.</w:t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/>
      </w:pPr>
      <w:r>
        <w:rPr>
          <w:sz w:val="28"/>
          <w:szCs w:val="28"/>
        </w:rPr>
        <w:t xml:space="preserve">Міський голова                     </w:t>
      </w:r>
      <w:r>
        <w:rPr>
          <w:sz w:val="28"/>
          <w:szCs w:val="28"/>
          <w:lang w:val="uk-UA"/>
        </w:rPr>
        <w:t>(підпис)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О.М.Левченко</w:t>
      </w:r>
    </w:p>
    <w:p>
      <w:pPr>
        <w:pStyle w:val="TextBody"/>
        <w:ind w:right="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rPr>
          <w:lang w:val="uk-UA"/>
        </w:rPr>
      </w:pPr>
      <w:r>
        <w:rPr/>
        <w:t xml:space="preserve">                                 </w:t>
      </w:r>
      <w:r>
        <w:rPr/>
        <w:tab/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20:00Z</dcterms:created>
  <dc:creator>Admin</dc:creator>
  <dc:description/>
  <cp:keywords/>
  <dc:language>en-US</dc:language>
  <cp:lastModifiedBy>khj</cp:lastModifiedBy>
  <cp:lastPrinted>2018-08-31T14:20:00Z</cp:lastPrinted>
  <dcterms:modified xsi:type="dcterms:W3CDTF">2018-09-04T05:22:00Z</dcterms:modified>
  <cp:revision>17</cp:revision>
  <dc:subject/>
  <dc:title/>
</cp:coreProperties>
</file>