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0841988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5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1 серпня 2018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Про внесення змін до  лімітів споживанн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електричної енергії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лігій виконкому Обухівської міської ради на 2018 рі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 грудня 2017 року №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 у новій редакції», розпису загального фонду міського бюджету з урахуванням внесених змін, Акта  про порушення ПКЕЕ № К036697 від 04.12.2017 року, наданого  ПрАТ «Київобленерго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лімітів споживання електричної енергії головного розпорядника бюджетних коштів – відділу культури, національностей та релігій виконавчого комітету Обухівської міської ради у натуральних показниках на 2018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их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м Обухівського міського голови від 31 січня 2018 року № 25 «Про затвердження лімітів споживання теплової, електричної  енергії, природного газу та води», виклавши додаток до розпорядження у новій редакції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першого заступника міського голови Верещака А. М. та начальника відділу культури, національностей та релігій виконавчого комітету Обухівської міської ради Богданович Т. І.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20:00Z</dcterms:created>
  <dc:creator>Admin</dc:creator>
  <dc:description/>
  <cp:keywords/>
  <dc:language>en-US</dc:language>
  <cp:lastModifiedBy>khj</cp:lastModifiedBy>
  <cp:lastPrinted>2018-08-31T14:20:00Z</cp:lastPrinted>
  <dcterms:modified xsi:type="dcterms:W3CDTF">2018-09-04T05:22:00Z</dcterms:modified>
  <cp:revision>17</cp:revision>
  <dc:subject/>
  <dc:title/>
</cp:coreProperties>
</file>