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44258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5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30   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хідних груп та покрівель балконів (з улаштуванням каркасу) житлового будинку мікрорайону Яблуневий,4 в місті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7 серпня 2018 року наданий ТОВ «БІЗНЕС МАГНАТ» з метою капітального ремонту вхідних груп та покрівель балконів (з улаштуванням каркасу) житлового будинку мікрорайону Яблуневий,4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хідних груп та покрівель балконів (з улаштуванням каркасу) житлового будинку мікрорайону Яблуневий,4 в місті Обухові Київської області, складений відповідно до вимог ДСТУ Б Д.11-1:2013 «Правила визначення вартості будівництва» в сумі – 290,00 тис.грн. (двісті девʼяносто тисяч гривень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30T12:36:00Z</cp:lastPrinted>
  <dcterms:modified xsi:type="dcterms:W3CDTF">2018-08-31T05:59:00Z</dcterms:modified>
  <cp:revision>64</cp:revision>
  <dc:subject/>
  <dc:title/>
</cp:coreProperties>
</file>