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7647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9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зовнішніх мереж теплопостачання та водопостачання від КТЕП 10 до будинків №4 та №17 по вул.Миру  в м.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6 серпня 2018 року №2223/е/18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зовнішніх мереж теплопостачання та водопостачання від КТЕП 10 до будинків №4 та №17 по вул.Миру  в м.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зовнішніх мереж теплопостачання та водопостачання від КТЕП 10 до будинків №4 та №17 по вул.Миру  в м.Обухів Київської області, складений відповідно до вимог ДСТУ Б Д.11-1:2013 «Правила визначення вартості будівництва» в сумі –1411,943 грн. (один мільйон чотириста одинадцять тисяч девʼятсот сорок т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29T09:04:00Z</cp:lastPrinted>
  <dcterms:modified xsi:type="dcterms:W3CDTF">2018-08-30T08:05:00Z</dcterms:modified>
  <cp:revision>34</cp:revision>
  <dc:subject/>
  <dc:title/>
</cp:coreProperties>
</file>