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24271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святкування Дня села Таценки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Надію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ше Олекс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 xml:space="preserve">Жителя села Таценки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ка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ріна Олег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8-29T15:53:00Z</cp:lastPrinted>
  <dcterms:modified xsi:type="dcterms:W3CDTF">2018-08-30T06:05:00Z</dcterms:modified>
  <cp:revision>42</cp:revision>
  <dc:subject/>
  <dc:title/>
</cp:coreProperties>
</file>