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9160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8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втостоянки та проїзду житлових будинків по вул.Київська 174-180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постанови  Кабінету Міністрів України від 11.05.2011 №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27 серпня 2018 року наданий ТОВ «Агрошляхбуд» з метою капітального ремонту автостоянки та проїзду житлових будинків по вул.Київська 174-180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втостоянки та проїзду житлових будинків по вул.Київська 174-180 в місті Обухові Київської області, складений відповідно до вимог ДСТУ Б Д.11-1:2013 «Правила визначення вартості будівництва» в сумі – 197,56451 тис.грн. (сто девʼяносто сім тисяч пʼятсот шістдесят чотири  гривні пʼятдесят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28T10:30:00Z</cp:lastPrinted>
  <dcterms:modified xsi:type="dcterms:W3CDTF">2018-08-29T10:14:00Z</dcterms:modified>
  <cp:revision>23</cp:revision>
  <dc:subject/>
  <dc:title/>
</cp:coreProperties>
</file>