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38265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7 серпня 2018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3.4 міської цільової Програми підтримки сім’ї та забезпечення прав дітей «Назустріч дітям» на 2018  рік (зі змінами та доповненнями), з урахуванням рішення сесії Обухівської міської ради від 23.08.2018 № 881-3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внесення змін до міської цільової Програми підтримки сімʼї та забезпечення прав дітей «Назустріч дітям» на території Обухівської міської ради на 2018 рік» (зі змінами та доповненнями)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8 рік (зі змінами та доповненнями),  згідно  з  кошторисом, додаток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7 серпня 2018 року № 35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/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 осіб х 4000 грн – 8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8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а</w:t>
      </w:r>
    </w:p>
    <w:p>
      <w:pPr>
        <w:pStyle w:val="Normal"/>
        <w:ind w:left="1062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5:00Z</dcterms:created>
  <dc:creator>OEM</dc:creator>
  <dc:description/>
  <cp:keywords/>
  <dc:language>en-US</dc:language>
  <cp:lastModifiedBy>khj</cp:lastModifiedBy>
  <dcterms:modified xsi:type="dcterms:W3CDTF">2018-08-28T06:50:00Z</dcterms:modified>
  <cp:revision>4</cp:revision>
  <dc:subject/>
  <dc:title/>
</cp:coreProperties>
</file>