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2153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5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7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від вул.Малишка, №1 до вул. 8-го Листопада,42 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 серпня 2018 року №118577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від вул.Малишка,№1 до вул.8-го Листопада,42 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від вул.Малишка,№1 до вул.8-го Листопада,42  в м.Обухові Київської області, складений відповідно до вимог ДСТУ Б Д.11-1:2013 «Правила визначення вартості будівництва» в сумі –1275,107 тис. грн. (один мільйон двісті сімдесят пʼять тисяч сто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27T09:45:00Z</cp:lastPrinted>
  <dcterms:modified xsi:type="dcterms:W3CDTF">2018-08-28T06:52:00Z</dcterms:modified>
  <cp:revision>31</cp:revision>
  <dc:subject/>
  <dc:title/>
</cp:coreProperties>
</file>