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620519634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346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23 серпня  2018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міської ради ветеранів  з нагоди ювілеїв від дня народження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Баліну Іраїду Вас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інця Дмитра Прокоп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Cs w:val="24"/>
                <w:lang w:val="uk-UA"/>
              </w:rPr>
              <w:t xml:space="preserve">                  </w:t>
            </w:r>
            <w:r>
              <w:rPr>
                <w:szCs w:val="24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озоль Марію Гавр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искаль Клавдію Єг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ак Надію Андр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rFonts w:eastAsia="Times New Roman"/>
                <w:szCs w:val="24"/>
                <w:lang w:val="uk-UA"/>
              </w:rPr>
              <w:t xml:space="preserve">                    </w:t>
            </w:r>
            <w:r>
              <w:rPr>
                <w:szCs w:val="24"/>
                <w:lang w:val="uk-UA"/>
              </w:rPr>
              <w:t>Дитину 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троєву Антоніну І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азаренко Надію Йосип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Федорова Володимира Олександ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Червінську Олену Пет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Шпиль Ніну Григ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Жовтоног Лідію Олекс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етьман Галину  Олександ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итину війни</w:t>
            </w:r>
          </w:p>
        </w:tc>
      </w:tr>
    </w:tbl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(підпис)) 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8-08-27T09:23:00Z</cp:lastPrinted>
  <dcterms:modified xsi:type="dcterms:W3CDTF">2018-08-28T06:05:00Z</dcterms:modified>
  <cp:revision>44</cp:revision>
  <dc:subject/>
  <dc:title/>
</cp:coreProperties>
</file>