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276754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4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3 серп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ліну Іраїд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інця Дмитра Прокоп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  </w:t>
            </w: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золь Марію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искаль Клавдію Є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ак Над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                  </w:t>
            </w:r>
            <w:r>
              <w:rPr>
                <w:szCs w:val="24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роєву Антоні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аренко Надію Йос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едорова Володими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Червінську Оле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пиль Ні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Жовтоног Лідію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етьман Галину 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)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8-27T09:23:00Z</cp:lastPrinted>
  <dcterms:modified xsi:type="dcterms:W3CDTF">2018-08-28T06:05:00Z</dcterms:modified>
  <cp:revision>44</cp:revision>
  <dc:subject/>
  <dc:title/>
</cp:coreProperties>
</file>